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jc w:val="left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Style15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.</w:t>
      </w:r>
    </w:p>
    <w:p>
      <w:pPr>
        <w:pStyle w:val="Style15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січні–вересні 2017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pacing w:val="-8"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21 тис.осіб. Працевлаштовано майже 11 тис. осіб, з яких 47% – жінки. Найбільше працевлаштованих – у м.Суми, Шосткинському, Конотопському та Лебединському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ах. </w:t>
      </w:r>
      <w:r>
        <w:rPr>
          <w:spacing w:val="-4"/>
          <w:sz w:val="28"/>
          <w:szCs w:val="28"/>
          <w:lang w:val="uk-UA"/>
        </w:rPr>
        <w:t>Крім того, 10 тис.осіб –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На кінець вересня 2017р. на обліку у центрах зайнятості Сумщини залишалося 13,3 тис. безробітних. При цьому у базі вакансій налічувалося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 xml:space="preserve">майже дві тисячі вільних робочих місць, з них кожне четверте – для робітників </w:t>
        <w:br/>
        <w:t xml:space="preserve">з обслуговування, експлуатації та контролювання за роботою технологічного обладнання та машин, кожне шосте – для кваліфікованих робітників </w:t>
        <w:br/>
        <w:t xml:space="preserve">з інструментом, кожне сьоме – для працівників сфери торгівлі та послуг або </w:t>
        <w:br/>
        <w:t>для найпростіших професій.</w:t>
      </w:r>
    </w:p>
    <w:p>
      <w:pPr>
        <w:pStyle w:val="Style15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вересні 2017р. склав 1836 грн проти 1652 грн торік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763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і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07:00Z</dcterms:created>
  <dc:creator>Aple</dc:creator>
  <dc:description/>
  <dc:language>en-US</dc:language>
  <cp:lastModifiedBy>С Р</cp:lastModifiedBy>
  <cp:lastPrinted>2017-09-13T10:03:00Z</cp:lastPrinted>
  <dcterms:modified xsi:type="dcterms:W3CDTF">2017-10-18T08:07:00Z</dcterms:modified>
  <cp:revision>2</cp:revision>
  <dc:subject/>
  <dc:title>ДЕРЖКОМСТАТ УКРАЇНИ</dc:title>
</cp:coreProperties>
</file>