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квітні 2017 року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продовж січня–квітня 2017р. у центрах зайнятості області статус безробітного отримали 11,1 тис. осіб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5,9</w:t>
      </w:r>
      <w:r>
        <w:rPr>
          <w:rFonts w:eastAsia="Calibri"/>
          <w:sz w:val="28"/>
          <w:szCs w:val="28"/>
          <w:lang w:val="uk-UA" w:eastAsia="en-US"/>
        </w:rPr>
        <w:t xml:space="preserve"> тис. осіб, або кожного четвертого з числа тих, що перебували на обліку</w:t>
      </w:r>
      <w:r>
        <w:rPr>
          <w:rFonts w:eastAsia="Calibri"/>
          <w:sz w:val="28"/>
          <w:szCs w:val="28"/>
          <w:lang w:eastAsia="en-US"/>
        </w:rPr>
        <w:t xml:space="preserve"> </w:t>
        <w:br/>
      </w:r>
      <w:r>
        <w:rPr>
          <w:rFonts w:eastAsia="Calibri"/>
          <w:sz w:val="28"/>
          <w:szCs w:val="28"/>
          <w:lang w:val="uk-UA" w:eastAsia="en-US"/>
        </w:rPr>
        <w:t xml:space="preserve">з початку року, з них у квітні – 1,8 тис. осіб. Найбільше працевлаштованих </w:t>
        <w:br/>
        <w:t>у м.Суми – 856 осіб, Шосткинському, Конотопському та Лебединському районах – 608, 499 та 489 осіб відповідно.</w:t>
      </w:r>
    </w:p>
    <w:p>
      <w:pPr>
        <w:pStyle w:val="Style15"/>
        <w:ind w:firstLine="708"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 кінець квітня 2017р. на обліку залишалося 14,7 тис. безробітних,</w:t>
        <w:br/>
        <w:t>що на 0,8 тис. осіб менше, ніж торік. При цьому у базі вакансій налічувалос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06 вільних робочих місць. Кожна четверта вакансія передбачалася для робітників з обслуговування, експлуатації та контролювання за роботою технологічного обладнання та машин, кожна шоста – для кваліфікованих робітників з інструментом або для працівників сфери торгівлі та послуг, кож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а – для найпростіших професій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квітні 2017р. склав 1757 грн проти 1364 грн у квітні 2016р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3:00Z</dcterms:created>
  <dc:creator>Aple</dc:creator>
  <dc:description/>
  <dc:language>en-US</dc:language>
  <cp:lastModifiedBy>Vn-polituka</cp:lastModifiedBy>
  <cp:lastPrinted>2016-08-18T08:36:00Z</cp:lastPrinted>
  <dcterms:modified xsi:type="dcterms:W3CDTF">2017-05-16T13:53:00Z</dcterms:modified>
  <cp:revision>2</cp:revision>
  <dc:subject/>
  <dc:title>ДЕРЖКОМСТАТ УКРАЇНИ</dc:title>
</cp:coreProperties>
</file>