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jc w:val="left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суддя та злочинність на Сумщині </w:t>
      </w:r>
    </w:p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івріччі 2017 року</w:t>
      </w:r>
    </w:p>
    <w:p>
      <w:pPr>
        <w:pStyle w:val="32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</w:t>
      </w:r>
      <w:r>
        <w:rPr>
          <w:color w:val="000000"/>
          <w:sz w:val="28"/>
          <w:szCs w:val="28"/>
          <w:lang w:val="uk-UA"/>
        </w:rPr>
        <w:t>:</w:t>
        <w:br/>
      </w:r>
      <w:r>
        <w:rPr>
          <w:sz w:val="28"/>
          <w:szCs w:val="28"/>
          <w:lang w:val="uk-UA"/>
        </w:rPr>
        <w:t xml:space="preserve">у І півріччі 2017р. (за даними Прокуратури Сумської області) обліковано </w:t>
        <w:br/>
      </w:r>
      <w:r>
        <w:rPr>
          <w:sz w:val="28"/>
          <w:szCs w:val="28"/>
          <w:shd w:fill="FFFFFF" w:val="clear"/>
          <w:lang w:val="uk-UA"/>
        </w:rPr>
        <w:t xml:space="preserve">7084 </w:t>
      </w:r>
      <w:r>
        <w:rPr>
          <w:sz w:val="28"/>
          <w:szCs w:val="28"/>
          <w:lang w:val="uk-UA"/>
        </w:rPr>
        <w:t>кримінальні правопорушення, що на 7% менше, ніж торік.</w:t>
        <w:br/>
        <w:t>Щодо кримінальної діяльності малолітніх та неповнолітніх осіб, то таких випадків було зафіксовано 99 проти 120 торік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одночас, при загальному зменшенні кримінальних проявів на Сумщині, зросла кількість тяжких та особливо тяжких на більш ніж 10%. Також майже</w:t>
        <w:br/>
        <w:t>на чверть збільшилася кількість випадків шахрайства та у півтора раза – правопорушення з незаконним обігом зброї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І півріччі п.р. правоохоронними органами Сумщини виявлено </w:t>
        <w:br/>
        <w:t>1921 особу, що вчинили кримінальні правопорушення, з яких 36% вже ставали на злочинний шлях, а кожний десятий знаходився у стані алкогольного сп’яніння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ть потерпілих від злочинів становила 5284 особи, при чому </w:t>
        <w:br/>
        <w:t>4 з кожних 10 постраждалих – це жінки та діти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30:00Z</dcterms:created>
  <dc:creator>Aple</dc:creator>
  <dc:description/>
  <dc:language>en-US</dc:language>
  <cp:lastModifiedBy>Vn-polituka</cp:lastModifiedBy>
  <cp:lastPrinted>2017-07-17T11:15:00Z</cp:lastPrinted>
  <dcterms:modified xsi:type="dcterms:W3CDTF">2017-07-27T06:30:00Z</dcterms:modified>
  <cp:revision>2</cp:revision>
  <dc:subject/>
  <dc:title>ДЕРЖКОМСТАТ УКРАЇНИ</dc:title>
</cp:coreProperties>
</file>