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Сумської області житлово-комунальних послуг</w:t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листопаді 2016 року</w:t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у листопаді 2016р. населенням області сплачено 95,0 млн.грн за житлово-комунальні послуги та 31,6 млн.грн за електроенергію проти відповідно </w:t>
        <w:br/>
        <w:t xml:space="preserve">88,5 млн.грн та 22,2 млн.грн торік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йвищий рівень сплати за житлово-комунальні послуги спостерігався </w:t>
        <w:br/>
        <w:t xml:space="preserve">у містах Суми та Шостка, </w:t>
      </w:r>
      <w:r>
        <w:rPr>
          <w:sz w:val="28"/>
          <w:szCs w:val="28"/>
        </w:rPr>
        <w:t>найнижчий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Глухівському та Буринському районах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Середні нарахування за житлово-комунальні послуги, з урахуванням електроенергії, на одного власника особового рахунку у листопаді 2016р. порівняно з відповідним періодом 2015р. збільшилися у 1,9 раза і становили 1426,9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Heading3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2:44:00Z</dcterms:created>
  <dc:creator>Aple</dc:creator>
  <dc:description/>
  <dc:language>en-US</dc:language>
  <cp:lastModifiedBy>Vnpolituka</cp:lastModifiedBy>
  <cp:lastPrinted>2017-01-03T11:04:00Z</cp:lastPrinted>
  <dcterms:modified xsi:type="dcterms:W3CDTF">2017-01-05T12:44:00Z</dcterms:modified>
  <cp:revision>2</cp:revision>
  <dc:subject/>
  <dc:title>ДЕРЖКОМСТАТ УКРАЇНИ</dc:title>
</cp:coreProperties>
</file>