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Недригайлівського району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 червня 2017 року</w:t>
      </w:r>
    </w:p>
    <w:p>
      <w:pPr>
        <w:pStyle w:val="21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оловне управління статистики у Сумській області повідомляє:               кільк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Недригайлівського району, за оцінкою, станом на </w:t>
        <w:br/>
        <w:t xml:space="preserve">1 червня 2017р. становила 24073 особи, з них міських жителів – 35,5%, </w:t>
        <w:br/>
        <w:t xml:space="preserve">сільських – 64,5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січня–травня 2017р. чисельність населення району зменшилась на 155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міських поселеннях Недригайлівського району станом на </w:t>
        <w:br/>
        <w:t xml:space="preserve">1 червня 2017р. чисельність наявного населення складала 8553 особи </w:t>
        <w:br/>
        <w:t xml:space="preserve">(смт Недригайлів – 5540 осіб, смт Терни – 3013 осіб), у сільській місцевості – 15520 осіб. 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січні–травні 2017р. у районі народилось 63 дитини, що на 7 немовлят менше, ніж у січні–травні 2016р. Кількість померлих у січні–травні 2017р. складала 213 осіб, що на 21 особу більше, ніж у відповідному періоді 2016р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иродне скорочення населення району у січні–травні 2017р. становило 150 осіб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итома вага жителів Недригайлівського району в загальній чисельності населення Сумської області складає 2,2%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червня 2017р. становила 1099,0 тис. осі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7-07-20T05:30:00Z</dcterms:modified>
  <cp:revision>87</cp:revision>
  <dc:subject/>
  <dc:title>ДЕРЖКОМСТАТ УКРАЇНИ</dc:title>
</cp:coreProperties>
</file>