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br/>
        <w:t xml:space="preserve">у І півріччі 2017р. за субсидією для відшкодування витрат на оплату житлово-комунальних послуг та електроенергії звернулися понад 244 тис. домогосподарств, що на третину більше, ніж за аналогічний період минулого року. Рівень призначення субсидій становив 78%.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призначених субсидій на оплату житлово-комунальних </w:t>
      </w:r>
      <w:r>
        <w:rPr>
          <w:spacing w:val="-4"/>
          <w:sz w:val="28"/>
          <w:szCs w:val="28"/>
          <w:lang w:val="uk-UA"/>
        </w:rPr>
        <w:t xml:space="preserve">послуг у І півріччі 2017р. склала майже 103 млн.грн, з них у червні – 19 млн.грн. Середній розмір такої субсидії у червні п.р. становив 163,9 грн. </w:t>
      </w:r>
      <w:r>
        <w:rPr>
          <w:sz w:val="28"/>
          <w:szCs w:val="28"/>
          <w:lang w:val="uk-UA"/>
        </w:rPr>
        <w:t xml:space="preserve">Найбільшим цей показник був у Сумському (1505,1 грн), Білопільському (675,9 грн) та Путивльському (282,0 грн) районах; найменшим – у Недригайлівському </w:t>
        <w:br/>
        <w:t>(19,1 грн), Конотопському (25,9 грн) та Роменському (31,8 грн) районах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І півріччі поточного року 25,4 тис. домогосподарств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7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лн.грн. Середній розмір готівкової субсидії на одне домогосподарство </w:t>
        <w:br/>
        <w:t xml:space="preserve">у червні 2017р. склав 2916,0 грн. Серед міст та районів області найвищий середній розмір готівкової субсидії у </w:t>
      </w:r>
      <w:r>
        <w:rPr>
          <w:spacing w:val="-10"/>
          <w:sz w:val="28"/>
          <w:szCs w:val="28"/>
          <w:lang w:val="uk-UA"/>
        </w:rPr>
        <w:t xml:space="preserve">м.Лебедин (3406,1 грн), найнижчий – </w:t>
        <w:br/>
        <w:t>у м.Шостка (1865,0 грн).</w:t>
      </w:r>
    </w:p>
    <w:p>
      <w:pPr>
        <w:pStyle w:val="Style13"/>
        <w:spacing w:before="0" w:after="270"/>
        <w:ind w:firstLine="708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p>
      <w:pPr>
        <w:pStyle w:val="Normal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4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52:00Z</dcterms:created>
  <dc:creator>Aple</dc:creator>
  <dc:description/>
  <dc:language>en-US</dc:language>
  <cp:lastModifiedBy>С Р</cp:lastModifiedBy>
  <cp:lastPrinted>2017-03-22T09:35:00Z</cp:lastPrinted>
  <dcterms:modified xsi:type="dcterms:W3CDTF">2017-07-26T04:52:00Z</dcterms:modified>
  <cp:revision>2</cp:revision>
  <dc:subject/>
  <dc:title>ДЕРЖКОМСТАТ УКРАЇНИ</dc:title>
</cp:coreProperties>
</file>