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22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  <w:t xml:space="preserve">у січні–вересні 2017р. </w:t>
      </w:r>
      <w:r>
        <w:rPr>
          <w:sz w:val="28"/>
          <w:szCs w:val="28"/>
        </w:rPr>
        <w:t xml:space="preserve">державна </w:t>
      </w:r>
      <w:r>
        <w:rPr>
          <w:sz w:val="28"/>
          <w:szCs w:val="28"/>
          <w:lang w:val="uk-UA"/>
        </w:rPr>
        <w:t xml:space="preserve">субсидована підтримка була призначена </w:t>
        <w:br/>
      </w:r>
      <w:r>
        <w:rPr>
          <w:sz w:val="28"/>
          <w:szCs w:val="28"/>
        </w:rPr>
        <w:t>34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тис. або 7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 загальної кількості сімей Сумщини. Загальна сума призначених субсидій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лася і </w:t>
      </w:r>
      <w:r>
        <w:rPr>
          <w:sz w:val="28"/>
          <w:szCs w:val="28"/>
          <w:lang w:val="uk-UA"/>
        </w:rPr>
        <w:t xml:space="preserve">становила майже 120 млн.грн. </w:t>
        <w:br/>
        <w:t xml:space="preserve">Відтак зріс і середній розмір призначеної субсидії на одне домогосподарство, який у вересні п.р. склав 94 грн проти 92 грн торік. Найбільший цей показник </w:t>
        <w:br/>
        <w:t xml:space="preserve">у містах Охтирка та Суми (203 грн та 191 грн відповідно); найменший – </w:t>
        <w:br/>
        <w:t>у Недригайлівському та Білопільському районах (21 грн та 32 грн відповідно)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/>
      </w:pPr>
      <w:r>
        <w:rPr>
          <w:sz w:val="28"/>
          <w:szCs w:val="28"/>
          <w:lang w:val="uk-UA"/>
        </w:rPr>
        <w:t xml:space="preserve">Крім того, за 9 місяців поточного року 28,6 тис. сімей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понад </w:t>
        <w:br/>
        <w:t xml:space="preserve">80 млн.грн. Середній розмір готівкової субсидії на одне домогосподарство </w:t>
        <w:br/>
        <w:t xml:space="preserve">у вересні 2017р. склав 2721 грн. Серед міст та районів Сумщини найвищий цей показник у м.Глухів (3846 грн), найнижчий – у Тростянецькому районі </w:t>
        <w:br/>
        <w:t>(1711 грн).</w:t>
      </w:r>
    </w:p>
    <w:p>
      <w:pPr>
        <w:pStyle w:val="Normal"/>
        <w:ind w:right="-1" w:hanging="0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</w:p>
    <w:p>
      <w:pPr>
        <w:pStyle w:val="Normal"/>
        <w:jc w:val="both"/>
        <w:rPr>
          <w:sz w:val="20"/>
          <w:lang w:val="uk-UA"/>
        </w:rPr>
      </w:pPr>
      <w:r>
        <w:rPr/>
        <w:t>© Головне управління статистики у Сумській області, 2017</w:t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9:00Z</dcterms:created>
  <dc:creator>Aple</dc:creator>
  <dc:description/>
  <dc:language>en-US</dc:language>
  <cp:lastModifiedBy>Vn-polituka</cp:lastModifiedBy>
  <cp:lastPrinted>2017-10-24T14:34:00Z</cp:lastPrinted>
  <dcterms:modified xsi:type="dcterms:W3CDTF">2017-10-27T08:19:00Z</dcterms:modified>
  <cp:revision>2</cp:revision>
  <dc:subject/>
  <dc:title>ДЕРЖКОМСТАТ УКРАЇНИ</dc:title>
</cp:coreProperties>
</file>