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7 року</w:t>
      </w:r>
    </w:p>
    <w:p>
      <w:pPr>
        <w:pStyle w:val="21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кільк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 xml:space="preserve">1 вересня 2017р. становила 1097,9 тис. осіб, з них міських жителів – 68,8%, </w:t>
        <w:br/>
        <w:t xml:space="preserve">сільських – 31,2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 січня–серпня 2017р. чисельність населення області зменшилась на 6648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народжених у січні–серпні 2017р. в області становила </w:t>
        <w:br/>
        <w:t>5446 дітей, що на 528 немовлят менше, ніж у відповідному періоді 2016р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померлих по області у січні–серпні 2017р. складала </w:t>
        <w:br/>
        <w:t>11864 особи, що на 704 особи менше, ніж у січні–серпні 2016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серпні 2017р. становило 6418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7-10-19T13:29:00Z</dcterms:modified>
  <cp:revision>96</cp:revision>
  <dc:subject/>
  <dc:title>ДЕРЖКОМСТАТ УКРАЇНИ</dc:title>
</cp:coreProperties>
</file>