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Демографічна ситуація в Сумській області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7 року</w:t>
      </w:r>
    </w:p>
    <w:p>
      <w:pPr>
        <w:pStyle w:val="21"/>
        <w:spacing w:lineRule="auto" w:line="240"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оловне управління статистики у Сумській області повідомляє:               кільк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явного населення Сумської області, за оцінкою, станом на </w:t>
        <w:br/>
        <w:t xml:space="preserve">1 червня становила 1099,0 тис. осіб, з них міських жителів – 68,8%, </w:t>
        <w:br/>
        <w:t xml:space="preserve">сільських – 31,2%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 січня–травня 2017р. чисельність населення області зменшилась на 5519 осіб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народжених у січні–травні 2017р. в області становила </w:t>
        <w:br/>
        <w:t>3304 дитини, що на 362 дитини менше, ніж у відповідному періоді 2016р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померлих по області у січні–травні 2017р. складала 7811 осіб, що на 284 особи менше, ніж у січні–травні 2016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иродне скорочення населення області у січні–травні 2017р. становило 4507 осі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0"/>
        </w:rPr>
        <w:t>© Головне управління статистики у Сумській області, 20</w:t>
      </w:r>
      <w:r>
        <w:rPr>
          <w:sz w:val="20"/>
          <w:lang w:val="uk-UA"/>
        </w:rPr>
        <w:t>1</w:t>
      </w:r>
      <w:r>
        <w:rPr>
          <w:sz w:val="20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  <w:lang w:val="uk-UA"/>
    </w:rPr>
  </w:style>
  <w:style w:type="paragraph" w:styleId="Body4Text521">
    <w:name w:val="Body4.Text5.21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4:00Z</dcterms:created>
  <dc:creator>Aple</dc:creator>
  <dc:description/>
  <cp:keywords/>
  <dc:language>en-US</dc:language>
  <cp:lastModifiedBy>Romni-user</cp:lastModifiedBy>
  <cp:lastPrinted>2011-11-30T10:23:00Z</cp:lastPrinted>
  <dcterms:modified xsi:type="dcterms:W3CDTF">2017-07-20T05:29:00Z</dcterms:modified>
  <cp:revision>84</cp:revision>
  <dc:subject/>
  <dc:title>ДЕРЖКОМСТАТ УКРАЇНИ</dc:title>
</cp:coreProperties>
</file>