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Зовнішня торгівля сумської області товар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0345</wp:posOffset>
                </wp:positionH>
                <wp:positionV relativeFrom="paragraph">
                  <wp:posOffset>-1327785</wp:posOffset>
                </wp:positionV>
                <wp:extent cx="216535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2.1pt;mso-wrap-distance-left:9.05pt;mso-wrap-distance-right:9.05pt;mso-wrap-distance-top:0pt;mso-wrap-distance-bottom:0pt;margin-top:-104.55pt;mso-position-vertical-relative:text;margin-left:-117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>у січні – березні 2016 року</w:t>
      </w:r>
    </w:p>
    <w:p>
      <w:pPr>
        <w:pStyle w:val="TextBody"/>
        <w:rPr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>За</w:t>
      </w:r>
      <w:r>
        <w:rPr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оперативними даними Головного управління статистики у Сумській області та за інформацією Держмитслужби України експортні відвантаження товарів підприємств та організацій області у січні – березні 2016 року становили 104 млн.дол. США, імпортні надходження – 89 млн.дол. США і скоротилися відповідно на 26% і 5% порівняно із січнем – березнем попереднь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9966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овнішньоторговельні операції здійснювалися із партнерами з 86 країн світу. Найвагоміші експортні поставки були спрямовані до Російської Федерації, Німеччини, Румунії, Туреччини, Китаю, Білорусі, Італії, Індії; імпортні надходження – із Російської Федерації, США, Німеччини, Китаю, Італії, Гани, Польщі та Казах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Експорт товарів до країн Європейського Союзу становив 35 млн.дол. або 34% від загального обсягу експорту та зменшився порівняно із січнем – березнем 2015р. на 2%. Імпорт із країн ЄС склав 32 млн.дол. або 36% від загального імпорту і скоротився на 36% проти січня – березня попереднь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нову товарної структури зовнішньої торгівлі області складали механічні та електричні машини (22% – в експорті і 12% – в імпорті), готові харчові продукти (відповідно 20% і 18%), продукція хімічної та пов`язаних з нею галузей промисловості (14% і 16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орочення експортних відвантажень відбулося за рахунок зменшення поставок продуктів рослинного походження, хімічної продукції, механічних та електричних маш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 xml:space="preserve">© Головне управління статистики у Сумській області, </w:t>
      </w:r>
      <w:r>
        <w:rPr>
          <w:sz w:val="20"/>
          <w:lang w:val="uk-UA"/>
        </w:rPr>
        <w:t>20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46860</wp:posOffset>
                </wp:positionV>
                <wp:extent cx="26289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2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6:00Z</dcterms:created>
  <dc:creator>Aple</dc:creator>
  <dc:description/>
  <cp:keywords/>
  <dc:language>en-US</dc:language>
  <cp:lastModifiedBy>Romni-user</cp:lastModifiedBy>
  <cp:lastPrinted>2016-05-18T11:31:00Z</cp:lastPrinted>
  <dcterms:modified xsi:type="dcterms:W3CDTF">2016-05-19T07:01:00Z</dcterms:modified>
  <cp:revision>10</cp:revision>
  <dc:subject/>
  <dc:title>ДЕРЖКОМСТАТ УКРАЇНИ</dc:title>
</cp:coreProperties>
</file>