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обництво продуктів харчування на Сумщин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у січні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>вересні 2016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jc w:val="center"/>
        <w:outlineLvl w:val="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загальні обсяги виробництва продуктів харчування у січні–вересні 2016р.                у порівнянні з відповідним періодом минулого року майже не змінилися. </w:t>
        <w:br/>
        <w:t xml:space="preserve">Щодо окремих позицій продуктів, слід відмітити збільшення виробництва </w:t>
      </w:r>
      <w:r>
        <w:rPr>
          <w:sz w:val="28"/>
          <w:szCs w:val="28"/>
          <w:lang w:val="uk-UA"/>
        </w:rPr>
        <w:t xml:space="preserve">борошна на 5292 т, масла вершкового – на 1293 т, печива солодкого і вафель – </w:t>
        <w:br/>
        <w:t xml:space="preserve">на 718 т, пряників та виробів подібних – на 597 т. 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вересні 2016р. обсяги виробництва харчових продуктів та напоїв до попереднього місяця зросли на 9,4%, до вересня 2015р. – на 3,4%. 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9195</wp:posOffset>
                </wp:positionH>
                <wp:positionV relativeFrom="paragraph">
                  <wp:posOffset>168275</wp:posOffset>
                </wp:positionV>
                <wp:extent cx="372110" cy="955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95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75.25pt;mso-wrap-distance-left:9.05pt;mso-wrap-distance-right:9.05pt;mso-wrap-distance-top:0pt;mso-wrap-distance-bottom:0pt;margin-top:13.25pt;mso-position-vertical-relative:text;margin-left:5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01:00Z</dcterms:created>
  <dc:creator>Aple</dc:creator>
  <dc:description/>
  <dc:language>en-US</dc:language>
  <cp:lastModifiedBy>Vnpolituka</cp:lastModifiedBy>
  <cp:lastPrinted>2016-03-24T08:52:00Z</cp:lastPrinted>
  <dcterms:modified xsi:type="dcterms:W3CDTF">2016-10-26T13:01:00Z</dcterms:modified>
  <cp:revision>2</cp:revision>
  <dc:subject/>
  <dc:title>ДЕРЖКОМСТАТ УКРАЇНИ</dc:title>
</cp:coreProperties>
</file>