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−березні</w:t>
      </w:r>
      <w:r>
        <w:rPr>
          <w:i w:val="false"/>
          <w:sz w:val="32"/>
          <w:szCs w:val="32"/>
        </w:rPr>
        <w:t xml:space="preserve">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254" w:before="0" w:after="16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color w:val="538135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протягом січня−березня 2016р. у центрах зайнятості області статус безробітного отримали 6,6 тис. осіб. </w:t>
      </w:r>
      <w:r>
        <w:rPr>
          <w:rFonts w:eastAsia="Calibri"/>
          <w:sz w:val="28"/>
          <w:szCs w:val="28"/>
          <w:lang w:val="uk-UA" w:eastAsia="en-US"/>
        </w:rPr>
        <w:t>За цей період за сприяння державної 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3,9 тис. осіб, або 15,5%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 числа тих, що перебували на облі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 початку року, з них у березні </w:t>
      </w: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uk-UA" w:eastAsia="en-US"/>
        </w:rPr>
        <w:t>6р. – 2,3 тис. осіб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березня 2016р. на обліку залишалося 16,5 тис. безробітних, щ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9,5% менше, ніж рік тому.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базі вакансій на вказану дату налічувалось </w:t>
        <w:br/>
        <w:t>1284 вільних робочих місця. Серед вакансій кожна третя розрахована на робітників з обслуговування, експлуатації та контролювання за роботою технологічного обладнання та машин, кожна сьома – на працівників сфери торгівлі та послуг або на кваліфікованих робітників з інструментом, кожна восьма – на найпростіші професії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5:00Z</dcterms:created>
  <dc:creator>Aple</dc:creator>
  <dc:description/>
  <cp:keywords/>
  <dc:language>en-US</dc:language>
  <cp:lastModifiedBy>User</cp:lastModifiedBy>
  <cp:lastPrinted>2015-12-22T08:37:00Z</cp:lastPrinted>
  <dcterms:modified xsi:type="dcterms:W3CDTF">2016-04-15T05:55:00Z</dcterms:modified>
  <cp:revision>2</cp:revision>
  <dc:subject/>
  <dc:title>ДЕРЖКОМСТАТ УКРАЇНИ</dc:title>
</cp:coreProperties>
</file>