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Реалізація промислової продукції підприємствами Сумської області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у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січні</w:t>
      </w:r>
      <w:r>
        <w:rPr>
          <w:b/>
          <w:bCs/>
          <w:i/>
          <w:sz w:val="28"/>
          <w:szCs w:val="28"/>
        </w:rPr>
        <w:t>–</w:t>
      </w:r>
      <w:r>
        <w:rPr>
          <w:b/>
          <w:bCs/>
          <w:i/>
          <w:sz w:val="28"/>
          <w:szCs w:val="28"/>
          <w:lang w:val="uk-UA"/>
        </w:rPr>
        <w:t>травні 2016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3312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lang w:val="uk-UA"/>
        </w:rPr>
        <w:t>За даними Головного управління статистики у Сумській області, у січні–травні 2016 року підприємствами області реалізовано промислової продукції, товарів, послуг на суму 13,0 млрд.грн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Із загального обсягу реалізації 60,0% припадає на продукцію переробної промисловості, 22,2% – підприємств з постачання електроенергії, газу, пари та кондиційованого повітря, 17,0% – добувної промисловості і розроблення кар’єрів, 0,8% – підприємств з водопостачання, каналізації та поводження </w:t>
        <w:br/>
        <w:t>з відходами.</w:t>
      </w:r>
    </w:p>
    <w:p>
      <w:pPr>
        <w:pStyle w:val="Style15"/>
        <w:spacing w:before="0" w:after="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лід зазначити, що найбільші обсяги реалізації продукції переробної промисловості припадають на виробництво харчових продуктів та напоїв, машинобудування, виробництво хімічних речовин і хімічної продукції, металургійне виробництво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lang w:val="uk-UA"/>
        </w:rPr>
        <w:t>Питома вага області у загальнодержавному обсязі реалізованої промислової продукції склала 2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Верхні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4:00Z</dcterms:created>
  <dc:creator>Aple</dc:creator>
  <dc:description/>
  <dc:language>en-US</dc:language>
  <cp:lastModifiedBy>С Р</cp:lastModifiedBy>
  <cp:lastPrinted>2016-07-05T09:05:00Z</cp:lastPrinted>
  <dcterms:modified xsi:type="dcterms:W3CDTF">2016-07-07T07:54:00Z</dcterms:modified>
  <cp:revision>2</cp:revision>
  <dc:subject/>
  <dc:title>ДЕРЖКОМСТАТ УКРАЇНИ</dc:title>
</cp:coreProperties>
</file>