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ерпні 2016 року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                у серпні 2016р. населенням області сплачено 54,2 млн.грн за житлово-комунальні послуги та 28,2 млн.грн за електроенергію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йвищий рівень сплати за житлово-комунальні послуги спостерігався у м.Шостка (116,1%), м.Конотоп (97,2%) та Кролевецькому районі (92,0%); </w:t>
      </w:r>
      <w:r>
        <w:rPr>
          <w:sz w:val="28"/>
          <w:szCs w:val="28"/>
        </w:rPr>
        <w:t>найнижчий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Великописарівському (18,8%) та Роменському (23,7%) районах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арахування за житлово-комунальні послуги, з урахуванням електроенергії, на одного власника особового рахунку у серпні 2016р. порівняно з відповідним періодом 2015р. збільшилися на 42,1% і становили 335,1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18:00Z</dcterms:created>
  <dc:creator>Aple</dc:creator>
  <dc:description/>
  <cp:keywords/>
  <dc:language>en-US</dc:language>
  <cp:lastModifiedBy>Romni-user</cp:lastModifiedBy>
  <cp:lastPrinted>2016-10-04T16:37:00Z</cp:lastPrinted>
  <dcterms:modified xsi:type="dcterms:W3CDTF">2016-10-06T05:12:00Z</dcterms:modified>
  <cp:revision>13</cp:revision>
  <dc:subject/>
  <dc:title>ДЕРЖКОМСТАТ УКРАЇНИ</dc:title>
</cp:coreProperties>
</file>