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-лютого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лючаючи погашення боргів попередніх періодів, майже</w:t>
        <w:br/>
        <w:t>217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., або 30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сплати за житлово-комунальні послуги спостерігався у містах Суми (59%), Шостка (58%), Конотоп (39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Глухівському та Лебединському районах (5%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лютому 2016р. порівняно із відповідним періодом 2015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збільшились в 1,9 раза і з урахуванням електроенергії (із розрахунку 150 кВт·год)</w:t>
      </w:r>
      <w:r>
        <w:rPr>
          <w:sz w:val="28"/>
          <w:szCs w:val="28"/>
          <w:lang w:val="uk-UA"/>
        </w:rPr>
        <w:t xml:space="preserve"> становили 1019 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7:00Z</dcterms:created>
  <dc:creator>Aple</dc:creator>
  <dc:description/>
  <cp:keywords/>
  <dc:language>en-US</dc:language>
  <cp:lastModifiedBy>User</cp:lastModifiedBy>
  <cp:lastPrinted>2016-02-01T14:38:00Z</cp:lastPrinted>
  <dcterms:modified xsi:type="dcterms:W3CDTF">2016-04-05T07:47:00Z</dcterms:modified>
  <cp:revision>2</cp:revision>
  <dc:subject/>
  <dc:title>ДЕРЖКОМСТАТ УКРАЇНИ</dc:title>
</cp:coreProperties>
</file>