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п</w:t>
      </w:r>
      <w:r>
        <w:rPr>
          <w:b/>
          <w:sz w:val="28"/>
          <w:szCs w:val="28"/>
        </w:rPr>
        <w:t>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–лип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618,9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, або 42,2% до суми нарахованих платежі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ищий рівень сплати за житлово-комунальні послуги спостерігався у м.Шостка (139,9%), Ямпільському районі (111,1%), м.Глухів (107,0%), </w:t>
      </w:r>
      <w:r>
        <w:rPr>
          <w:sz w:val="28"/>
          <w:szCs w:val="28"/>
        </w:rPr>
        <w:t>найнижчий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Роменському (23,7%), Шосткинському (25,0%) та Великописарівському (25,3%) районах.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 кінець липня населення Сумщини найбільше заборгувало за централізоване опалення та гаряче водопостачання – 60,7 млн.грн. Заборгованість з утримання будинків і споруд та прибудинкових територій становила 50,4 млн.грн, за централізоване водопостачання та водовідведення – 12,5 млн.грн, за вивезення побутових відходів – 8,3 млн.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/>
        <w:t>© Головне управління статистики у Сумській області, 20</w:t>
      </w:r>
      <w:r>
        <w:rPr>
          <w:lang w:val="uk-UA"/>
        </w:rPr>
        <w:t>16</w:t>
      </w:r>
    </w:p>
    <w:p>
      <w:pPr>
        <w:pStyle w:val="Heading3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13:00Z</dcterms:created>
  <dc:creator>Aple</dc:creator>
  <dc:description/>
  <cp:keywords/>
  <dc:language>en-US</dc:language>
  <cp:lastModifiedBy>Romni-user</cp:lastModifiedBy>
  <cp:lastPrinted>2016-08-01T15:05:00Z</cp:lastPrinted>
  <dcterms:modified xsi:type="dcterms:W3CDTF">2016-09-02T10:57:00Z</dcterms:modified>
  <cp:revision>10</cp:revision>
  <dc:subject/>
  <dc:title>ДЕРЖКОМСТАТ УКРАЇНИ</dc:title>
</cp:coreProperties>
</file>