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жовтні 2016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жовтні 2016р. населенням області сплачено 76,4 млн.грн за житлово-комунальні послуги та 30,7 млн.грн за електроенергію проти відповідно </w:t>
        <w:br/>
        <w:t xml:space="preserve">62,3 млн.грн та 22,0 млн.грн торік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йвищий рівень сплати за житлово-комунальні послуги спостерігався </w:t>
        <w:br/>
        <w:t xml:space="preserve">у містах Суми та Шостка, </w:t>
      </w:r>
      <w:r>
        <w:rPr>
          <w:sz w:val="28"/>
          <w:szCs w:val="28"/>
        </w:rPr>
        <w:t>найнижчий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м.Лебедин, Буринському та Великописарівському райо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Середні нарахування за житлово-комунальні послуги, з урахуванням електроенергії, на одного власника особового рахунку у жовтні 2016р. порівняно з відповідним періодом 2015р. збільшилися майже на дві третини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 xml:space="preserve">і становили </w:t>
      </w:r>
      <w:r>
        <w:rPr>
          <w:sz w:val="28"/>
          <w:szCs w:val="28"/>
        </w:rPr>
        <w:t>84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6:00Z</dcterms:created>
  <dc:creator>Aple</dc:creator>
  <dc:description/>
  <dc:language>en-US</dc:language>
  <cp:lastModifiedBy>Vnpolituka</cp:lastModifiedBy>
  <cp:lastPrinted>2016-10-04T16:37:00Z</cp:lastPrinted>
  <dcterms:modified xsi:type="dcterms:W3CDTF">2016-12-02T06:56:00Z</dcterms:modified>
  <cp:revision>2</cp:revision>
  <dc:subject/>
  <dc:title>ДЕРЖКОМСТАТ УКРАЇНИ</dc:title>
</cp:coreProperties>
</file>