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м.Суми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–лип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Суми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315,8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, або 78,6% до суми нарахованих платежів.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12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липня 2016р. борги за надані послуги становили </w:t>
        <w:br/>
        <w:t xml:space="preserve">79,4 млн.грн. Населення м.Суми найбільше заборгувало за утримання будинків і споруд та прибудинкових територій – 35,6 млн.грн. Заборгованість </w:t>
        <w:br/>
        <w:t xml:space="preserve">за централізоване опалення та гаряче водопостачання становила 34,7 млн.грн., за централізоване водопостачання та водовідведення – 14,6 млн.грн, </w:t>
        <w:br/>
        <w:t>за вивезення побутових відходів – 4,5 млн.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47:00Z</dcterms:created>
  <dc:creator>Aple</dc:creator>
  <dc:description/>
  <cp:keywords/>
  <dc:language>en-US</dc:language>
  <cp:lastModifiedBy>Romni-user</cp:lastModifiedBy>
  <cp:lastPrinted>2016-08-01T15:02:00Z</cp:lastPrinted>
  <dcterms:modified xsi:type="dcterms:W3CDTF">2016-09-02T10:59:00Z</dcterms:modified>
  <cp:revision>6</cp:revision>
  <dc:subject/>
  <dc:title>ДЕРЖКОМСТАТ УКРАЇНИ</dc:title>
</cp:coreProperties>
</file>