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УКОВА ТА НАУКОВО-ТЕХНІЧНА ДІЯЛЬНІСТЬ ПІДПРИЄМСТВ 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УМСЬКОЇ ОБЛАСТІ У 2015 РОЦІ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 xml:space="preserve">Як повідомляє Головне управління статистики у Сумській області, у 2015 році </w:t>
        <w:br/>
        <w:t>15 підприємств (організацій) Сумщини виконували наукові та науково-технічні роботи. Загальний обсяг виконаних ними робіт становив 125 млн.грн., з яких 101 млн.грн. – виконано в обласному центрі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Упродовж 2015 року науковці області працювали над виконанням майже 1200 наукових та науково-технічних робіт, з них більше 60% мали інноваційну спрямованість. Безпосередньо займались науковими роботами 1572 спеціаліста, найбільше у галузях технічних, природничих та фізико-математичних наук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Основними джерелами фінансування внутрішніх витрат на виконання наукових робіт були власні кошти підприємств, кошти організацій підприємницького сектору, державного та місцевих бюджетів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Пріоритетним напрямком бюджетного фінансування була діяльність організацій у галузі технічних наук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0:00Z</dcterms:created>
  <dc:creator>Aple</dc:creator>
  <dc:description/>
  <cp:keywords/>
  <dc:language>en-US</dc:language>
  <cp:lastModifiedBy>User</cp:lastModifiedBy>
  <cp:lastPrinted>2016-04-07T14:37:00Z</cp:lastPrinted>
  <dcterms:modified xsi:type="dcterms:W3CDTF">2016-04-13T06:10:00Z</dcterms:modified>
  <cp:revision>2</cp:revision>
  <dc:subject/>
  <dc:title>ДЕРЖКОМСТАТ УКРАЇНИ</dc:title>
</cp:coreProperties>
</file>