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готівкою на відшкодування витрат для придбання скрапленого газу, твердого і рідкого пічного побутового палива за лют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лютий 2016р. 673 домогосподарствам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0,9 млн.грн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lineRule="exact" w:line="280" w:before="0" w:after="0"/>
        <w:ind w:left="0" w:right="-79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>у лютому 2016р. склав 1401 грн. Серед міст та районів вищий за середній розмір субсидії зазначеного виду був у Сумському (1522 грн.), Недригайлівському (1506 грн.), Білопільському (1436 грн.) та Краснопільському (1411 грн.) районах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1:00Z</dcterms:created>
  <dc:creator>Aple</dc:creator>
  <dc:description/>
  <cp:keywords/>
  <dc:language>en-US</dc:language>
  <cp:lastModifiedBy>User</cp:lastModifiedBy>
  <cp:lastPrinted>2016-02-24T08:59:00Z</cp:lastPrinted>
  <dcterms:modified xsi:type="dcterms:W3CDTF">2016-03-25T09:11:00Z</dcterms:modified>
  <cp:revision>2</cp:revision>
  <dc:subject/>
  <dc:title>ДЕРЖКОМСТАТ УКРАЇНИ</dc:title>
</cp:coreProperties>
</file>