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населенню Сумської області субсидій на відшкодування оплати житлово-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right="-79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повідомленням Головного управління статистики у Сумській області,</w:t>
        <w:br/>
        <w:t xml:space="preserve">за березень 2016р. 11 тис. домогосподарств Сумської області </w:t>
      </w:r>
      <w:r>
        <w:rPr>
          <w:lang w:val="uk-UA"/>
        </w:rPr>
        <w:t xml:space="preserve">були призначені субсидії </w:t>
      </w:r>
      <w:r>
        <w:rPr>
          <w:color w:val="000000"/>
          <w:lang w:val="uk-UA"/>
        </w:rPr>
        <w:t>для відшкодування витрат на оплату житлово-комунальних послуг на загальну суму</w:t>
        <w:br/>
        <w:t xml:space="preserve">12,1 млн.грн. </w:t>
      </w:r>
    </w:p>
    <w:p>
      <w:pPr>
        <w:pStyle w:val="TextBodyIndent"/>
        <w:spacing w:lineRule="exact" w:line="280" w:before="0" w:after="0"/>
        <w:ind w:left="0" w:right="-79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ній розмір призначеної субсидії для відшкодування витрат на оплату житлово-комунальних послуг у березні 201</w:t>
      </w:r>
      <w:r>
        <w:rPr>
          <w:color w:val="000000"/>
        </w:rPr>
        <w:t>6</w:t>
      </w:r>
      <w:r>
        <w:rPr>
          <w:color w:val="000000"/>
          <w:lang w:val="uk-UA"/>
        </w:rPr>
        <w:t xml:space="preserve">р. становив 1064 </w:t>
      </w:r>
      <w:r>
        <w:rPr>
          <w:color w:val="000000"/>
        </w:rPr>
        <w:t>грн</w:t>
      </w:r>
      <w:r>
        <w:rPr>
          <w:color w:val="000000"/>
          <w:lang w:val="uk-UA"/>
        </w:rPr>
        <w:t xml:space="preserve">. на одне домогосподарство. Найбільший розмір субсидії спостерігався у Глухівському (2366 грн.), Роменському </w:t>
        <w:br/>
        <w:t>(1939 грн.), Охтирському (1922 грн.) та Лебединському районах (1880 грн.). Найменший розмір призначеної субсидії даного виду був у Липоводолинському районі – 428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грн.</w:t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актично у березні 2016р. субсидії отримали 266 тис. домогосподарств області, з яких 28% проживає у м.Суми.</w:t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 домогосподарств-одержувачів субсидій 34% – одинаки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2890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5240</wp:posOffset>
                </wp:positionV>
                <wp:extent cx="114300" cy="12382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2pt" to="296.9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28905</wp:posOffset>
                </wp:positionV>
                <wp:extent cx="1143000" cy="483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05pt;mso-wrap-distance-left:9.05pt;mso-wrap-distance-right:9.05pt;mso-wrap-distance-top:0pt;mso-wrap-distance-bottom:0pt;margin-top:-10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71495</wp:posOffset>
                </wp:positionV>
                <wp:extent cx="9144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1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Верхні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33:00Z</dcterms:created>
  <dc:creator>Aple</dc:creator>
  <dc:description/>
  <dc:language>en-US</dc:language>
  <cp:lastModifiedBy>С Р</cp:lastModifiedBy>
  <cp:lastPrinted>2016-03-23T09:46:00Z</cp:lastPrinted>
  <dcterms:modified xsi:type="dcterms:W3CDTF">2016-04-27T11:33:00Z</dcterms:modified>
  <cp:revision>2</cp:revision>
  <dc:subject/>
  <dc:title>ДЕРЖКОМСТАТ УКРАЇНИ</dc:title>
</cp:coreProperties>
</file>