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ння населенню Сумської області субсидій на відшкодування оплати житлово-комунальних послуг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лютий 2016 року</w:t>
      </w:r>
    </w:p>
    <w:p>
      <w:pPr>
        <w:pStyle w:val="21"/>
        <w:spacing w:lineRule="exact" w:line="140"/>
        <w:ind w:left="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80" w:before="0" w:after="0"/>
        <w:ind w:left="0" w:right="-79" w:firstLine="53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 повідомленням Головного управління статистики у Сумській області,</w:t>
        <w:br/>
        <w:t xml:space="preserve">за лютий 2016р. 20 тис. домогосподарствам Сумської області </w:t>
      </w:r>
      <w:r>
        <w:rPr>
          <w:lang w:val="uk-UA"/>
        </w:rPr>
        <w:t xml:space="preserve">були призначені субсидії </w:t>
      </w:r>
      <w:r>
        <w:rPr>
          <w:color w:val="000000"/>
          <w:lang w:val="uk-UA"/>
        </w:rPr>
        <w:t>для відшкодування витрат на оплату житлово-комунальних послуг на загальну суму</w:t>
        <w:br/>
        <w:t>24,</w:t>
      </w:r>
      <w:r>
        <w:rPr>
          <w:color w:val="000000"/>
        </w:rPr>
        <w:t>3</w:t>
      </w:r>
      <w:r>
        <w:rPr>
          <w:color w:val="000000"/>
          <w:lang w:val="uk-UA"/>
        </w:rPr>
        <w:t xml:space="preserve"> млн.грн. </w:t>
      </w:r>
    </w:p>
    <w:p>
      <w:pPr>
        <w:pStyle w:val="TextBodyIndent"/>
        <w:spacing w:lineRule="exact" w:line="280" w:before="0" w:after="0"/>
        <w:ind w:left="0" w:right="-79" w:firstLine="53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ередній розмір призначеної субсидії для відшкодування витрат на оплату житлово-комунальних послуг у лютому 201</w:t>
      </w:r>
      <w:r>
        <w:rPr>
          <w:color w:val="000000"/>
        </w:rPr>
        <w:t>6</w:t>
      </w:r>
      <w:r>
        <w:rPr>
          <w:color w:val="000000"/>
          <w:lang w:val="uk-UA"/>
        </w:rPr>
        <w:t xml:space="preserve">р. становив 1215 </w:t>
      </w:r>
      <w:r>
        <w:rPr>
          <w:color w:val="000000"/>
        </w:rPr>
        <w:t>грн</w:t>
      </w:r>
      <w:r>
        <w:rPr>
          <w:color w:val="000000"/>
          <w:lang w:val="uk-UA"/>
        </w:rPr>
        <w:t xml:space="preserve">. на одне домогосподарство. Найбільший розмір субсидії спостерігався у Сумському (1923 грн.), Охтирському </w:t>
        <w:br/>
        <w:t>(1902 грн.), Роменському (1813 грн.) районах та у місті Охтирка (1555 грн.). Найменший розмір призначеної субсидії даного виду був у м.Шостка – 795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грн.</w:t>
      </w:r>
    </w:p>
    <w:p>
      <w:pPr>
        <w:pStyle w:val="TextBodyIndent"/>
        <w:spacing w:lineRule="exact" w:line="280" w:before="0" w:after="0"/>
        <w:ind w:left="0" w:right="-82" w:firstLine="53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актично у лютому 2016р. субсидії отримали 259 тис. домогосподарств області, з яких 27% проживає у м.Суми.</w:t>
      </w:r>
    </w:p>
    <w:p>
      <w:pPr>
        <w:pStyle w:val="TextBodyIndent"/>
        <w:spacing w:lineRule="exact" w:line="280" w:before="0" w:after="0"/>
        <w:ind w:left="0" w:right="-82" w:firstLine="53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еред домогосподарств-одержувачів субсидій 34% – одинаки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-128905</wp:posOffset>
                </wp:positionV>
                <wp:extent cx="685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10.1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70485</wp:posOffset>
                </wp:positionV>
                <wp:extent cx="9144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.5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44" w:right="567" w:gutter="0" w:header="1134" w:top="1190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94615</wp:posOffset>
                </wp:positionV>
                <wp:extent cx="1371600" cy="1009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9.5pt;mso-wrap-distance-left:9.05pt;mso-wrap-distance-right:9.05pt;mso-wrap-distance-top:0pt;mso-wrap-distance-bottom:0pt;margin-top:7.4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15240</wp:posOffset>
                </wp:positionV>
                <wp:extent cx="114300" cy="123825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1.2pt" to="296.95pt,8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-128905</wp:posOffset>
                </wp:positionV>
                <wp:extent cx="1143000" cy="4832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8.05pt;mso-wrap-distance-left:9.05pt;mso-wrap-distance-right:9.05pt;mso-wrap-distance-top:0pt;mso-wrap-distance-bottom:0pt;margin-top:-10.1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3071495</wp:posOffset>
                </wp:positionV>
                <wp:extent cx="914400" cy="9144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41.8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644" w:right="567" w:gutter="0" w:header="1134" w:top="1190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9:15:00Z</dcterms:created>
  <dc:creator>Aple</dc:creator>
  <dc:description/>
  <cp:keywords/>
  <dc:language>en-US</dc:language>
  <cp:lastModifiedBy>User</cp:lastModifiedBy>
  <cp:lastPrinted>2016-03-23T09:46:00Z</cp:lastPrinted>
  <dcterms:modified xsi:type="dcterms:W3CDTF">2016-03-25T09:16:00Z</dcterms:modified>
  <cp:revision>3</cp:revision>
  <dc:subject/>
  <dc:title>ДЕРЖКОМСТАТ УКРАЇНИ</dc:title>
</cp:coreProperties>
</file>