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Сумької області                       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21"/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                                      у січні–березні 2016р. у Сум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ькій області спостерігалось міграційне скорочення населення на 339 осіб (у січні–березні 2015р. – на 55 осіб)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ількість прибулих у січні–березні 2016р. в порівнянні з січнем–березнем 2015р. зменшилась на 183 особи і становила 2596 осіб, а кількість вибулих збільшилась на 101 особу і складала 2935 осіб.</w:t>
      </w:r>
    </w:p>
    <w:p>
      <w:pPr>
        <w:pStyle w:val="21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граційний приріст населення спостерігався у Конотопській, Лебединській, Охтирській міськрадах та Кролевецькому, Липоводолинському, Середино-Будському, Сумському і Ямпільському районах.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бласному центрі, Глухівській, Роменській міськрадах, м.Шостка та більшості  районів області зареєстровано міграційне скорочення населення. 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6-05-19T12:08:00Z</dcterms:modified>
  <cp:revision>79</cp:revision>
  <dc:subject/>
  <dc:title>ДЕРЖКОМСТАТ УКРАЇНИ</dc:title>
</cp:coreProperties>
</file>