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вестиційне забезпечення економіки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Головне управління статистики у Сумській області інформує, що за січень–березень підприємствами та організаціями області освоєно 889 млн.грн капітальних інвестицій, що на 28% більше обсягу відповідного періоду попереднього року. Майже всі капітальні інвестиції (99%) вкладено у матеріальні актив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 рахунок власних коштів підприємств та організацій освоєно </w:t>
      </w:r>
      <w:r>
        <w:rPr>
          <w:sz w:val="28"/>
        </w:rPr>
        <w:br/>
      </w:r>
      <w:r>
        <w:rPr>
          <w:sz w:val="28"/>
          <w:lang w:val="uk-UA"/>
        </w:rPr>
        <w:t>70% загального обсягу інвестицій. Кошти населення на будівництво житла склали 22% капітальних інвестицій. Частка кредитів банків та інших позик у загальному обсязі капітальних інвестицій становила 6%, державного та місцевого бюджетів – 1,5%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Найбільшу частку капітальних інвестицій було освоєно підприємствами сільського, лісового та рибного господарства (40%), промисловими підприємствами (26%)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апітальні інвестиції у житлові будівлі становили 202 млн.грн і майже вдвічі перевищили обсяги січня–березня попереднього рок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 розрахунку на одну особу населення обсяг капітальних інвестицій склав 794 грн, що відповідає 2 місцю серед сусідніх областей та 12 – серед регіонів Україн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-128905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0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70485</wp:posOffset>
                </wp:positionV>
                <wp:extent cx="914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5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567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1371600" cy="1009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9.5pt;mso-wrap-distance-left:9.05pt;mso-wrap-distance-right:9.05pt;mso-wrap-distance-top:0pt;mso-wrap-distance-bottom:0pt;margin-top:7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5240</wp:posOffset>
                </wp:positionV>
                <wp:extent cx="114300" cy="12382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.2pt" to="296.95pt,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128905</wp:posOffset>
                </wp:positionV>
                <wp:extent cx="1143000" cy="4832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8.05pt;mso-wrap-distance-left:9.05pt;mso-wrap-distance-right:9.05pt;mso-wrap-distance-top:0pt;mso-wrap-distance-bottom:0pt;margin-top:-10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071495</wp:posOffset>
                </wp:positionV>
                <wp:extent cx="914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1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644" w:right="567" w:gutter="0" w:header="1134" w:top="1190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30:00Z</dcterms:created>
  <dc:creator>Aple</dc:creator>
  <dc:description/>
  <dc:language>en-US</dc:language>
  <cp:lastModifiedBy>Vnpolituka</cp:lastModifiedBy>
  <cp:lastPrinted>2016-05-27T08:53:00Z</cp:lastPrinted>
  <dcterms:modified xsi:type="dcterms:W3CDTF">2016-06-02T11:30:00Z</dcterms:modified>
  <cp:revision>2</cp:revision>
  <dc:subject/>
  <dc:title>ДЕРЖКОМСТАТ УКРАЇНИ</dc:title>
</cp:coreProperties>
</file>