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Всесвітнього дня охорон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колишнього середовищ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вкілля Сумщини у 2015 році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річно 5 червня відзначається Всесвітній день охорони навколишнього середовища, який було засновано Генеральною асамблеєю ООН на Всесвітній конференції в Стокгольмі у 1972 році. В цей день по-особливому привертається увага всіх людей до захисту довкілля, яке продовжує зазнавати техногенного навантаження внаслідок викидів в атмосферу, забруднення водних та земельних ресурсі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 даними </w:t>
      </w:r>
      <w:r>
        <w:rPr>
          <w:sz w:val="28"/>
          <w:szCs w:val="28"/>
        </w:rPr>
        <w:t xml:space="preserve">Головного </w:t>
      </w:r>
      <w:r>
        <w:rPr>
          <w:sz w:val="28"/>
          <w:szCs w:val="28"/>
          <w:lang w:val="uk-UA"/>
        </w:rPr>
        <w:t xml:space="preserve">управління статистики у Сумській області протягом 2015р. у повітряний басейн області від стаціонарних джерел забруднення надійшло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,5 тис.т забруднюючих речовин, що на 35,1% менше, ніж у попередньому році та складає 0,6% загальнодержавних викидів. У розрахунку на 1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ериторії регіону це складає 0,7 т, на одну особу – 15,6 кг, проти 5,0 т   і 66,7 кг відповідно по державі в цілому. Крім цього, у атмосферу надійшло    1,2 млн.т діоксиду вуглецю, який також впливає на зміну кліма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еціально відведених місцях чи об’єктах на кінець 2015р. накопичилося 33,9 млн.т відхо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ласів небезпеки, кількість яких з попереднім роком збільшилася на 9,7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ю складовою довкілля області є ліси. Торік, робота по відтворенню лісів на землях лісового фонду проведена на площі 2,2 тис.га,        у т.ч. через природне поновлення лісу – на 0,2 тис.га. Протягом 2015р.            2,6 тис.га лісових культур та ділянок з природним поновленням було переведено у вкриті лісовою рослинністю землі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5р. на охорону навколишнього природного середовища підприємствами, організаціями та установами області було витрачено         304,0 млн.грн (без ПДВ), з яких 251,5 млн.грн або 82,7% складають поточні витрати, 52,5 млн.грн (17,3%) – капітальні інвестиції, з них 3,5 млн.грн – витрати на капітальний ремонт природоохоронного обладна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Сумського обласного управління водних ресурсів у 2015р. із природних 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було забрано 93 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води, що на 15,5% менше порівняно з 2014р.; спожито водокористувачами 63 млн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води (на 37,0% менше). На виробничі потреби підприємств припадало 54,0% всієї використаної води, на питні і санітарно-гігієнічні потреби – 46,0%. Зворотних вод відведено (скинуто) 46 млн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з них нормативно очищених – 4,3%, недостатньо очищених та нормативно чистих без очистки – по 47,8%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4"/>
          <w:lang w:val="uk-UA"/>
        </w:rPr>
      </w:pPr>
      <w:r>
        <w:rPr>
          <w:color w:val="FF0000"/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3:00Z</dcterms:created>
  <dc:creator>Aple</dc:creator>
  <dc:description/>
  <dc:language>en-US</dc:language>
  <cp:lastModifiedBy>Vnpolituka</cp:lastModifiedBy>
  <cp:lastPrinted>2016-06-01T11:52:00Z</cp:lastPrinted>
  <dcterms:modified xsi:type="dcterms:W3CDTF">2016-06-06T06:43:00Z</dcterms:modified>
  <cp:revision>2</cp:revision>
  <dc:subject/>
  <dc:title>ДЕРЖКОМСТАТ УКРАЇНИ</dc:title>
</cp:coreProperties>
</file>