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хіміка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жного року наприкінці травня своє професійне свято відзначають працівники хімічної промисловості. Хімічній промисловості належить одне з провідних місць серед видів промислової діяльності області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Головне управління статистики інформує, що у виробництві хімічних речовин і хімічної продукції за 2015р. проти 2014р. випуск продукції зріс на 42%. Обсяг реалізації промислової продукції в цій галузі за 2015р. склав 3495 млн.грн, що становить 11% загальнообласного обсягу реалізованої продукції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Підприємствами за минулий рік було освоєно 104 млн.грн капітальних інвестицій (11% загального обсягу вкладень у промисловість області), виробництво 13 видів інноваційної продукції та впроваджено 9 нових технологічних процесів. Реалізовано інноваційної продукції на 1028 млн.грн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годні підприємства хімічної індустрії пропонують як споживачам України, так і за її межами, найрізноманітнішу продукцію – мінеральні добрива, лакофарбові вироби, кислоти, засоби мийні та для чищення, вироби з пластмаси і багато іншої продукції, яка користується попитом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приємствах цього виду діяльності зайнято близько 9 тис. осіб, або кожний сьомий працівник промисловості області (понад 40% складають жінки). Середня заробітна плата у хімічній галузі за 2015 рік становила 3272 грн, що більше на 15% порівняно з 2014 роком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лужено здобули репутацію лідерів хімічної індустрії нашої області такі підприємства, як ПАТ «Сумихімпром», Казенне підприємство «Шосткинський казенний завод «Імпульс», ПАТ «Шосткинський завод хімреактивів», Філія ТОВ «Імпульс», </w:t>
        <w:br/>
        <w:t>ТОВ ВП «Полісан», ТОВ «Андрекс», ТОВ «Кловін Україна»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ж щиро вітаємо працівників хімічної галузі з професійним святом і сподіваємось, що вони і надалі забезпечуватимуть вагомий внесок в економічний розвиток нашого регіону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1:00Z</dcterms:created>
  <dc:creator>Aple</dc:creator>
  <dc:description/>
  <dc:language>en-US</dc:language>
  <cp:lastModifiedBy>Vnpolituka</cp:lastModifiedBy>
  <cp:lastPrinted>2016-05-05T15:23:00Z</cp:lastPrinted>
  <dcterms:modified xsi:type="dcterms:W3CDTF">2016-05-24T08:21:00Z</dcterms:modified>
  <cp:revision>2</cp:revision>
  <dc:subject/>
  <dc:title>ДЕРЖКОМСТАТ УКРАЇНИ</dc:title>
</cp:coreProperties>
</file>