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Європ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Україні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Головне управління статистики інформує, що пріоритетне місце в інвестуванні економіки Сумщини належить 19 країнам Європейського Союзу. Майже кожна друга країна-інвестор є країною ЄС. На кінець 2015 року в економіку області країнами ЄС вкладено</w:t>
        <w:br/>
        <w:t>174 млн.дол. прямих іноземних інвестицій (акціонерного капіталу) або 86 % загального обсягу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>
          <w:sz w:val="24"/>
          <w:szCs w:val="24"/>
          <w:lang w:val="uk-UA"/>
        </w:rPr>
        <w:tab/>
        <w:t xml:space="preserve">Головними інвесторами виступають нерезиденти Кіпру (92 млн.дол.), Нідерландів </w:t>
        <w:br/>
        <w:t>(34 млн.дол.) та Великої Британії (30 млн.дол.)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Найбільш інвестиційно привабливі для іноземних інвесторів є переробна промисловість, оптова та роздрібна торгівля та ремонт автотранспортних засобів та мотоциклів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ab/>
        <w:t>У 2015 році до країн Європи спрямовано чверть експорту усіх товарів. Імпорт з країн Європи становив майже 40% від загального обсягу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2015 році Сумщина здійснювала зовнішньоторговельні операції з усіма 28 країнами Європейського Союзу, окрім Кіпру. Найбільш активні стосунки в експорті підтримувались з Італією, Німеччиною та Румунією (загалом майже половина обсягу), в імпорті – з Німеччиною, Італією та Польщею (більше двох третин обсягу)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оварній структурі експорту третину складали поставки продуктів рослинного походження (зернових, насіння), чверть – відвантаження хімічної продукції (екстрактів, добрив). Суттєвими були також поставки механічного обладнання та взуття. В імпорті переважали надходження різних харчових продуктів, недорогоцінних металів, механічного обладнання, полімерних матеріалів, кав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9:00Z</dcterms:created>
  <dc:creator>Aple</dc:creator>
  <dc:description/>
  <dc:language>en-US</dc:language>
  <cp:lastModifiedBy>Vnpolituka</cp:lastModifiedBy>
  <cp:lastPrinted>2016-05-05T15:23:00Z</cp:lastPrinted>
  <dcterms:modified xsi:type="dcterms:W3CDTF">2016-05-18T06:19:00Z</dcterms:modified>
  <cp:revision>2</cp:revision>
  <dc:subject/>
  <dc:title>ДЕРЖКОМСТАТ УКРАЇНИ</dc:title>
</cp:coreProperties>
</file>