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До Міжнародного дня музеїв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Музеї Сумщини здійснюють значний вклад у розвиток музейної справи України. Їх діяльність спрямована на реалізацію завдань розвитку культури і духовного відродження, збереження і популяризацію пам`яток історії матеріальної і духовної культури з найдавніших часів і до наших днів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У 2015 році в області функціонували 17 музеїв</w:t>
      </w:r>
      <w:r>
        <w:rPr/>
        <w:t xml:space="preserve">, у складі яких працювали 40 відділів та секторів і 2 філії. </w:t>
      </w:r>
      <w:r>
        <w:rPr>
          <w:lang w:val="uk-UA"/>
        </w:rPr>
        <w:t xml:space="preserve">За профілем музеї розподілялися наступним чином: 11 комплексних, 2 художніх, 1 літературний, </w:t>
      </w:r>
      <w:r>
        <w:rPr/>
        <w:t>2 державних історико-культурних заповідника і 1 національний</w:t>
      </w:r>
      <w:r>
        <w:rPr>
          <w:color w:val="008080"/>
          <w:lang w:val="uk-UA"/>
        </w:rPr>
        <w:t xml:space="preserve"> </w:t>
      </w:r>
      <w:r>
        <w:rPr>
          <w:lang w:val="uk-UA"/>
        </w:rPr>
        <w:t>заповідник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 xml:space="preserve">Упродовж минулого року основний фонд музеїв області поповнився на 4 тис. предметів і на кінець року нараховував 209 тис. експонатів, 80% з яких – писемні, речові, фото та декоративно-ужиткові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/>
      </w:pPr>
      <w:r>
        <w:rPr>
          <w:lang w:val="uk-UA"/>
        </w:rPr>
        <w:t>Виставковою роботою у 2015 році займалися 16 музеїв, якими протягом року було організовано 253 найменування виставок або в середньому по 16 на один музей. Крім того, 11 музеїв організовували виставки поза межами музеїв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 xml:space="preserve">У 2015 році музеї області відвідали </w:t>
      </w:r>
      <w:r>
        <w:rPr/>
        <w:t>236</w:t>
      </w:r>
      <w:r>
        <w:rPr>
          <w:lang w:val="uk-UA"/>
        </w:rPr>
        <w:t xml:space="preserve"> тис. осіб, або </w:t>
      </w:r>
      <w:r>
        <w:rPr/>
        <w:t>14</w:t>
      </w:r>
      <w:r>
        <w:rPr>
          <w:lang w:val="uk-UA"/>
        </w:rPr>
        <w:t xml:space="preserve"> тис. осіб у середньому на один музей. Усіма музеями проведено </w:t>
      </w:r>
      <w:r>
        <w:rPr/>
        <w:t>8</w:t>
      </w:r>
      <w:r>
        <w:rPr>
          <w:lang w:val="uk-UA"/>
        </w:rPr>
        <w:t xml:space="preserve"> тис. екскурсій, якими обслуговано 129 тис. осіб, з них </w:t>
      </w:r>
      <w:r>
        <w:rPr/>
        <w:t>108</w:t>
      </w:r>
      <w:r>
        <w:rPr>
          <w:lang w:val="uk-UA"/>
        </w:rPr>
        <w:t xml:space="preserve"> тис. учнів, слухачів та студентів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Персонал музеїв на кінець 2015 року склав 315 штатних працівників, у тому числі 129 наукових співробітників та екскурсоводів. На громадських засадах до роботи залучалися ще 28 фахівців. Працівниками музеїв підготовлено 351 наукове видання та розроблено 264 тематико-експозиційних плана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>Крім того, в області діяли 110 музеїв, створених у складі підприємств, установ, організацій та навчальних закладів Сумщини, які відвідали 53 тис. осіб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2400300" cy="137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Головного управління статистики у Сумській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 _ Л.І.Олех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.05pt;mso-wrap-distance-left:9.05pt;mso-wrap-distance-right:9.05pt;mso-wrap-distance-top:0pt;mso-wrap-distance-bottom:0pt;margin-top:7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Головного управління статистики у Сумській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_______ _ Л.І.Олех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sz w:val="36"/>
          <w:lang w:val="ru-RU"/>
        </w:rPr>
      </w:pPr>
      <w:r>
        <w:rPr>
          <w:b/>
        </w:rPr>
        <w:t>Р Е Є С Т Р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на розсилку прес-випуску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  <w:tab w:val="left" w:pos="3240" w:leader="none"/>
        </w:tabs>
        <w:spacing w:before="120" w:after="0"/>
        <w:ind w:firstLine="709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До Міжнародного дня музеїв”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  <w:tab w:val="left" w:pos="3240" w:leader="none"/>
        </w:tabs>
        <w:spacing w:before="12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реєстраційний номер </w:t>
      </w:r>
      <w:r>
        <w:rPr>
          <w:u w:val="single"/>
          <w:lang w:val="uk-UA"/>
        </w:rPr>
        <w:t>06.1-07-</w:t>
      </w:r>
      <w:r>
        <w:rPr>
          <w:u w:val="single"/>
          <w:lang w:val="en-US"/>
        </w:rPr>
        <w:t>1362</w:t>
      </w:r>
      <w:r>
        <w:rPr>
          <w:u w:val="single"/>
          <w:lang w:val="uk-UA"/>
        </w:rPr>
        <w:tab/>
        <w:t xml:space="preserve">від </w:t>
      </w:r>
      <w:r>
        <w:rPr>
          <w:u w:val="single"/>
          <w:lang w:val="en-US"/>
        </w:rPr>
        <w:t>12</w:t>
      </w:r>
      <w:r>
        <w:rPr>
          <w:u w:val="single"/>
          <w:lang w:val="uk-UA"/>
        </w:rPr>
        <w:t>.05.2016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16"/>
        <w:gridCol w:w="36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>
          <w:trHeight w:val="419" w:hRule="atLeast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. Інформація електронною поштою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Управління інформаційної діяльності та комунікацій з громадськістю Сумської 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рівнику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Редакції газети «Сумщи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Головному редактору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Редакції газети «Панор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Головному редактору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</w:rPr>
              <w:t>Редакції газети «Ваш ш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Головному редактору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НІ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рівнику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</w:rPr>
              <w:t>«RegioNews-Су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рівнику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</w:rPr>
              <w:t xml:space="preserve">Редакції газети </w:t>
            </w:r>
            <w:r>
              <w:rPr>
                <w:i w:val="false"/>
                <w:lang w:val="uk-UA"/>
              </w:rPr>
              <w:t>«Данк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рівнику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ОДТ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у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(В)С у ________________районі</w:t>
            </w:r>
          </w:p>
          <w:p>
            <w:pPr>
              <w:pStyle w:val="Normal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Начальнику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відділу публікаційної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ормаційно-аналітичної роботи</w:t>
        <w:tab/>
        <w:tab/>
        <w:tab/>
        <w:tab/>
        <w:tab/>
        <w:t xml:space="preserve">О.І. Котельнікова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4:00Z</dcterms:created>
  <dc:creator>Aple</dc:creator>
  <dc:description/>
  <dc:language>en-US</dc:language>
  <cp:lastModifiedBy>С Р</cp:lastModifiedBy>
  <cp:lastPrinted>2016-05-05T15:23:00Z</cp:lastPrinted>
  <dcterms:modified xsi:type="dcterms:W3CDTF">2016-05-13T09:34:00Z</dcterms:modified>
  <cp:revision>2</cp:revision>
  <dc:subject/>
  <dc:title>ДЕРЖКОМСТАТ УКРАЇНИ</dc:title>
</cp:coreProperties>
</file>