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і навчальні заклади області у 2015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оловне управління статистики у Сумській області інформує, що на кінець 2015 року в області функціонували 516 дошкільних навчальних закладів на 33 тис.місць, у яких виховувалися 37 тис.дітей, з них 31 тис. або 83% – діти у віці 3 роки і старші. У порівнянні з попереднім роком кількість закладів зменшилася на 12, а дітей, що в них виховувалися – на 524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вантаженість дошкільних закладів становила 112 дітей на 100 місць, у тому числі у міських поселеннях – 123, у сільській місцевості – 83. Серед міст та районів цей показник коливався від 73 дітей у Липоводолинському районі до 158 – у м.Охтир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8:00Z</dcterms:created>
  <dc:creator>Aple</dc:creator>
  <dc:description/>
  <dc:language>en-US</dc:language>
  <cp:lastModifiedBy>Vnpolituka</cp:lastModifiedBy>
  <cp:lastPrinted>2016-05-31T09:53:00Z</cp:lastPrinted>
  <dcterms:modified xsi:type="dcterms:W3CDTF">2016-06-02T11:28:00Z</dcterms:modified>
  <cp:revision>2</cp:revision>
  <dc:subject/>
  <dc:title>ДЕРЖКОМСТАТ УКРАЇНИ</dc:title>
</cp:coreProperties>
</file>