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ВЕРЕС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вересні </w:t>
      </w:r>
      <w:r>
        <w:rPr>
          <w:sz w:val="28"/>
          <w:szCs w:val="28"/>
          <w:lang w:val="uk-UA"/>
        </w:rPr>
        <w:t>2016 року індекс споживчих цін (ІСЦ) по області становив 101,7%, по Україні – 101,8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Слід відмітити, що на споживчому ринку області ціни на продукти харчування та безалкогольні нап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росли на 0,5%. Серед продуктів харчування на 4,8%–0,3% подорожчали м’ясо птиці, свиней, сало, молоко, масло вершкове, рис, яйця, цукор. Водночас, на 7,7% подешевшали продукти переробки зернових (з них крупи гречані – на 11,6%), на 4,8%–</w:t>
      </w:r>
      <w:r>
        <w:rPr>
          <w:sz w:val="28"/>
          <w:szCs w:val="28"/>
        </w:rPr>
        <w:t>1,3%</w:t>
      </w:r>
      <w:r>
        <w:rPr>
          <w:sz w:val="28"/>
          <w:szCs w:val="28"/>
          <w:lang w:val="uk-UA"/>
        </w:rPr>
        <w:t xml:space="preserve"> стали коштувати менше фрукти, овочі, свіжа, охолоджена та заморожена риб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непродовольчих товарів та послуг у вересні п.р. відбулося підвищення тарифів на електроенергію, водопостачання, каналізацію. Крім цього, подорожчали одяг і взуття, збільшилася вартість навчання</w:t>
        <w:br/>
        <w:t>у середніх та вищих навчальних закладах, вартість медичних послуг, зросли ціни на побутову техніку, фармацевтичну продукцію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паливо та масти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зменшилася плата за утримання дітей у дошкільних закладах, вартість туристичних послуг, став коштувати менше проїзд</w:t>
        <w:br/>
        <w:t>в залізничному пасажирському транспорті, подешевшали автомобілі, знизилися тарифи на гарячу воду.</w:t>
      </w:r>
    </w:p>
    <w:p>
      <w:pPr>
        <w:pStyle w:val="Normal"/>
        <w:ind w:firstLine="709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1:00Z</dcterms:created>
  <dc:creator>Aple</dc:creator>
  <dc:description/>
  <cp:keywords/>
  <dc:language>en-US</dc:language>
  <cp:lastModifiedBy>Romni-user</cp:lastModifiedBy>
  <cp:lastPrinted>2016-10-11T14:59:00Z</cp:lastPrinted>
  <dcterms:modified xsi:type="dcterms:W3CDTF">2016-10-12T13:07:00Z</dcterms:modified>
  <cp:revision>7</cp:revision>
  <dc:subject/>
  <dc:title>ДЕРЖКОМСТАТ УКРАЇНИ</dc:title>
</cp:coreProperties>
</file>