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spacing w:before="0" w:after="0"/>
        <w:ind w:left="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ЦІНОВА СИТУАЦІЯ НА СПОЖИВЧОМУ РИНКУ </w:t>
      </w:r>
    </w:p>
    <w:p>
      <w:pPr>
        <w:pStyle w:val="3"/>
        <w:spacing w:before="0" w:after="0"/>
        <w:ind w:left="284" w:hanging="0"/>
        <w:jc w:val="center"/>
        <w:rPr/>
      </w:pPr>
      <w:r>
        <w:rPr>
          <w:b/>
          <w:sz w:val="28"/>
          <w:lang w:val="uk-UA"/>
        </w:rPr>
        <w:t>СУМСЬКОЇ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lang w:val="uk-UA"/>
        </w:rPr>
        <w:t>ОБЛАСТІ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lang w:val="uk-UA"/>
        </w:rPr>
        <w:t>У СЕРПНІ 201</w:t>
      </w:r>
      <w:r>
        <w:rPr>
          <w:b/>
          <w:sz w:val="28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серпні </w:t>
      </w:r>
      <w:r>
        <w:rPr>
          <w:sz w:val="28"/>
          <w:szCs w:val="28"/>
          <w:lang w:val="uk-UA"/>
        </w:rPr>
        <w:t>2016 року індекс споживчих цін (ІСЦ) по області становив 99,2%, по Україні – 99,7%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відмітити, що на споживчому ринку області ціни на продукти харчування та безалкогольні напої знизилися на 1,7%. Серед продуктів харчування найбільше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13,3% та 8,6% відповід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подешевшали овочі та фрукти. У межах 7,6-0,4% знизилися ціни на морепродукти, продукти переробки зернових, сало, мед, цукор, молоко, сир і м’який сир (творог). Водночас, дещо подорожчали яйця, масло, м’ясо та м’ясопродук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поживчому ринку непродовольчих товарів та послуг у серпні п.р. стали коштувати менше одяг і взуття, домашній текстиль, побутова техніка, електроінструменти, аудіотехніка та фотоапаратура, автомобіл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 відбулося підвищення тарифів на каналізацію та водопостачання, зросла плата за утримання дітей у дошкільних закладах, подорожчали паливо та мастила, фармацевтична продукці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8"/>
          <w:szCs w:val="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 Знак Знак3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 Знак Знак3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7:14:00Z</dcterms:created>
  <dc:creator>Aple</dc:creator>
  <dc:description/>
  <cp:keywords/>
  <dc:language>en-US</dc:language>
  <cp:lastModifiedBy>Admin</cp:lastModifiedBy>
  <cp:lastPrinted>2016-07-13T09:50:00Z</cp:lastPrinted>
  <dcterms:modified xsi:type="dcterms:W3CDTF">2016-09-19T17:14:00Z</dcterms:modified>
  <cp:revision>2</cp:revision>
  <dc:subject/>
  <dc:title>ДЕРЖКОМСТАТ УКРАЇНИ</dc:title>
</cp:coreProperties>
</file>