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3"/>
        <w:spacing w:before="0" w:after="0"/>
        <w:ind w:left="28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ЦІНОВА СИТУАЦІЯ НА СПОЖИВЧОМУ РИНКУ </w:t>
      </w:r>
    </w:p>
    <w:p>
      <w:pPr>
        <w:pStyle w:val="3"/>
        <w:spacing w:before="0" w:after="0"/>
        <w:ind w:left="284" w:hanging="0"/>
        <w:jc w:val="center"/>
        <w:rPr/>
      </w:pPr>
      <w:r>
        <w:rPr>
          <w:b/>
          <w:sz w:val="28"/>
          <w:lang w:val="uk-UA"/>
        </w:rPr>
        <w:t>СУМСЬКОЇ</w:t>
      </w: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28"/>
          <w:lang w:val="uk-UA"/>
        </w:rPr>
        <w:t>ОБЛАСТІ</w:t>
      </w: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28"/>
          <w:lang w:val="uk-UA"/>
        </w:rPr>
        <w:t>У ЛИПНІ 201</w:t>
      </w:r>
      <w:r>
        <w:rPr>
          <w:b/>
          <w:sz w:val="28"/>
        </w:rPr>
        <w:t>6</w:t>
      </w:r>
      <w:r>
        <w:rPr>
          <w:b/>
          <w:sz w:val="28"/>
          <w:lang w:val="uk-UA"/>
        </w:rPr>
        <w:t xml:space="preserve"> РОКУ</w:t>
      </w:r>
    </w:p>
    <w:p>
      <w:pPr>
        <w:pStyle w:val="Normal"/>
        <w:ind w:firstLine="72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У липні </w:t>
      </w:r>
      <w:r>
        <w:rPr>
          <w:sz w:val="28"/>
          <w:szCs w:val="28"/>
          <w:lang w:val="uk-UA"/>
        </w:rPr>
        <w:t>2016 року індекс споживчих цін (ІСЦ) по області становив 100,2%, по Україні – 99,9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значимо, що на споживчому ринку непродовольчих товарів та послуг</w:t>
        <w:br/>
        <w:t>у липні п.р. відбулося  підвищення тарифів на гарячу воду у 1,6 раза. Також зросла плата за утримання дітей у дошкільних закладах, Інтернет, подорожчали паливо та мастила, фармацевтична продукція, побутова техні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оряд з цим  стали коштувати менше одяг і взуття, домашній текстиль, аудіотехніка та фотоапаратура, велосипеди, автомобілі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Серед продуктів харчування найбільше (на 20,9%) подешевшали овочі. Серед них буряк знизився в ціні вдвічі, морква подешевшала на 45,5%, цибуля ріпчаста – на 34,5%, помідори – на 24,0%, картопля – на 22,3%. У межах 3,9-0,1% знизились ціни на сало, цукор, рис, молоко, сир і м’який сир (творог). Водночас, на 12,1-0,5% подорожчали яблука, яйця, цитрусові,  свинина, кисломолочна продукція, хліб і хлібопродукти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">
    <w:name w:val=" Знак Знак5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 Знак Знак3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 Знак Знак3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1:52:00Z</dcterms:created>
  <dc:creator>Aple</dc:creator>
  <dc:description/>
  <dc:language>en-US</dc:language>
  <cp:lastModifiedBy>Vnpolituka</cp:lastModifiedBy>
  <cp:lastPrinted>2016-07-13T09:50:00Z</cp:lastPrinted>
  <dcterms:modified xsi:type="dcterms:W3CDTF">2016-08-15T11:52:00Z</dcterms:modified>
  <cp:revision>2</cp:revision>
  <dc:subject/>
  <dc:title>ДЕРЖКОМСТАТ УКРАЇНИ</dc:title>
</cp:coreProperties>
</file>