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3"/>
        <w:spacing w:before="0" w:after="0"/>
        <w:ind w:left="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НОВА СИТУАЦІЯ НА СПОЖИВЧОМУ РИНКУ </w:t>
      </w:r>
    </w:p>
    <w:p>
      <w:pPr>
        <w:pStyle w:val="3"/>
        <w:spacing w:before="0" w:after="0"/>
        <w:ind w:left="284" w:hanging="0"/>
        <w:jc w:val="center"/>
        <w:rPr/>
      </w:pPr>
      <w:r>
        <w:rPr>
          <w:b/>
          <w:sz w:val="28"/>
          <w:lang w:val="uk-UA"/>
        </w:rPr>
        <w:t>СУМСЬКОЇ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ОБЛАСТ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У КВІТНІ 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квітні </w:t>
      </w:r>
      <w:r>
        <w:rPr>
          <w:sz w:val="28"/>
          <w:szCs w:val="28"/>
          <w:lang w:val="uk-UA"/>
        </w:rPr>
        <w:t>2016 року індекс споживчих цін (ІСЦ) по області становив 104,1%, по Україні – 103,5%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  <w:lang w:val="uk-UA"/>
        </w:rPr>
        <w:t>Слід відмітити, що на споживчому ринку області ціни на продукти харчування та безалкогольні напої збільшилися на 0,4%. Серед продуктів харчування найбільше (на 10,8%) подорожчали крупи гречані. У межах</w:t>
        <w:br/>
        <w:t xml:space="preserve"> 2,4-1,3% зросли ціни на м'ясо та м’ясопродукти, хліб і хлібопродукти, олію та жири, рибу та продукти з риби. Поряд з цим, відчутно – на 13,7% – подешевшали яйця. Також на 4,8-0,4% стали коштувати менше овочі, яблука, рис, цукор, кисломолочна продукці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имо, що на споживчому ринку непродовольчих товарів та послуг</w:t>
        <w:br/>
        <w:t>у квітні п.р. відбулась сезонна зміна тарифів на природний газ (на 52,3%). Також збільшилась вартість туристичних послуг, дорожчими стали бензин та дизельне пальне, одяг і взуття, побутова техніка, фармацевтична продукція, проїзд у залізничному транспорті, аудіотехніка та фотоапаратур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44:00Z</dcterms:created>
  <dc:creator>Aple</dc:creator>
  <dc:description/>
  <dc:language>en-US</dc:language>
  <cp:lastModifiedBy>С Р</cp:lastModifiedBy>
  <cp:lastPrinted>2015-11-10T15:26:00Z</cp:lastPrinted>
  <dcterms:modified xsi:type="dcterms:W3CDTF">2016-05-13T09:44:00Z</dcterms:modified>
  <cp:revision>2</cp:revision>
  <dc:subject/>
  <dc:title>ДЕРЖКОМСТАТ УКРАЇНИ</dc:title>
</cp:coreProperties>
</file>