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3"/>
        <w:spacing w:before="0" w:after="0"/>
        <w:ind w:left="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ЦІНОВА СИТУАЦІЯ НА СПОЖИВЧОМУ РИНКУ </w:t>
      </w:r>
    </w:p>
    <w:p>
      <w:pPr>
        <w:pStyle w:val="3"/>
        <w:spacing w:before="0" w:after="0"/>
        <w:ind w:left="284" w:hanging="0"/>
        <w:jc w:val="center"/>
        <w:rPr/>
      </w:pPr>
      <w:r>
        <w:rPr>
          <w:b/>
          <w:sz w:val="28"/>
          <w:lang w:val="uk-UA"/>
        </w:rPr>
        <w:t>СУМСЬКОЇ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lang w:val="uk-UA"/>
        </w:rPr>
        <w:t>ОБЛАСТІ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lang w:val="uk-UA"/>
        </w:rPr>
        <w:t>У БЕРЕЗНІ 201</w:t>
      </w:r>
      <w:r>
        <w:rPr>
          <w:b/>
          <w:sz w:val="28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березні </w:t>
      </w:r>
      <w:r>
        <w:rPr>
          <w:sz w:val="28"/>
          <w:szCs w:val="28"/>
          <w:lang w:val="uk-UA"/>
        </w:rPr>
        <w:t>2016 року індекс споживчих цін (ІСЦ) по області становив 100,9%,  по  Україні – 101,0%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  <w:lang w:val="uk-UA"/>
        </w:rPr>
        <w:t xml:space="preserve">Слід відмітити, що на споживчому ринку області ціни на продукти харчування та безалкогольні напої знизились на 0,9%. Серед продуктів харчування найбільше – на 25,3% – подешевшали яйця. На 12,6-0,1% стали коштувати менше капуста білокачанна, картопля, цибуля ріпчаста, м’ясо птиці, свиней, рис, сало, цукор, олія соняшникова. Водночас дещо зросли ціни на продукти переробки зернових, кисломолочну продукцію, фрукти, рибу та продукти з риби, молоко, масло вершкове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поживчому ринку непродовольчих товарів та послуг упродовж березня п.р. зросли тарифи на електроенергію, збільшилась вартість туристичних послуг, дорожчими стали одяг і взуття, проїзд у залізничному транспорті, бензин та дизельне пальне, домашній текстиль, меблі для кухні, побутова техніка, фармацевтична продукці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8"/>
          <w:szCs w:val="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54:00Z</dcterms:created>
  <dc:creator>Aple</dc:creator>
  <dc:description/>
  <cp:keywords/>
  <dc:language>en-US</dc:language>
  <cp:lastModifiedBy>User</cp:lastModifiedBy>
  <cp:lastPrinted>2015-11-10T15:26:00Z</cp:lastPrinted>
  <dcterms:modified xsi:type="dcterms:W3CDTF">2016-04-15T05:54:00Z</dcterms:modified>
  <cp:revision>2</cp:revision>
  <dc:subject/>
  <dc:title>ДЕРЖКОМСТАТ УКРАЇНИ</dc:title>
</cp:coreProperties>
</file>