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Управління праці та соціального захисту населення Недригайлівської районної державної адміністрації повідомляє, що у січні-червні 2017 року управлінням зареєстровано наступні колективні договори: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11"/>
        <w:gridCol w:w="1895"/>
        <w:gridCol w:w="1670"/>
        <w:gridCol w:w="150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lang w:val="uk-UA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зва галузевої угоди, колективного договор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трок, на який укладено галузеву угоду, колективний догові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ата реєстрації галузевої угоди, колектив-ного договор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еєстра-ційний номер галузевої угоди, колектив-ного договору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профспілковим колективом Вільшанського дошкільного навчального закладу дитячого садка “Ромашка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трудовим колективом Сакуних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і радою трудового колективу Великобудків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</w:tc>
      </w:tr>
      <w:tr>
        <w:trPr>
          <w:trHeight w:val="190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трудовим колективом Іваницького дошкільного навчального закладу дитячий садок “Сонечко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9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сільської ради і трудовим колективом клубних та бібліотечних працівників Курманів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9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і профспілковим комітетом Недригайлівського районного територіального центру соціального обслугову-вання (надання соціальних послуг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сільської ради і трудовим колективом бібліотечних працівників Вільшан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1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сільської ради і трудовим колективом сільського будинку культури Вільшан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узева угода між відділом культури, туризму, національностей і релігій Недригайлівської районної державної адміністрації та райкомом профспілки працівників культур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20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комунального закладу “Недригайлівський районний центр первинної медико-санітарної допомоги” та профспілковим комітетом працівників комунального закладу “Недригайлівський районний центр первинної медико-санітарної допомоги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9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2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дирекцією і профспілковим комітетом комунального підприємства “Недригайлів-водосервіс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2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трудовим колективом Зеленків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2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і трудовим колективом ДП “Недригайлівський агролісгосп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2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профспілко-вим комітетом КЗ “Недригайлівський КСК “Колос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9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3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ни до колективного договору між адміністрацією комунального закладу “Недригайлівський районний центр первинної медико-санітарної допомоги” та первинною профспілковою організацією комунального закладу “Недригайлівський районний центр первинної медико-санітарної допомоги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3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олективний договір між адміністрацією та профспілковим комітетом Козелянського НВК: ЗР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ступенів, ДНЗ Недригайлівської районної ради Сумської област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9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3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відділом культури, туризму, національностей і релігій Недригайлівської районної державної адміністрації та трудовим колективом Недригайлівського районного Будинку культур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20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Червоно- слобідської сільської ради та працівниками закладів культури Червонослобідської сільськ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3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трудовим колективом ТОВ “Агробізнес ТСК” Недригайлівського району Сумської област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9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3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ни  і доповнення до колективного договору  між адміністрацією та об’єднаним профспілковим комітетом Недригайлівської центральної районної лікарні на 2015-2017рр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4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та трудовим колективом товариства з обмеженою відповідальністю “Редакція газети “Голос Посулля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20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4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37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на 2017-2022 роки між адміністрацією та трудовим колективом товариства з обмеженою відповідальністю “Агрофірма “Довіра 2008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22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5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ни і доповнення до колективного договору між адміністрацією і профкомом ДРТНЗ “Недригайлівське ВПУ” на 2016-2018 ро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5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на 2017-2022 роки між адміністрацією та трудовим колективом ТОВ “Агрофірма “Козельне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22р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5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ни та доповнення до колективного договору між адміністрацією та трудовим колективом товариства з обмеженою відповідальністю “Редакція газети “Голос Посулля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5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ий договір між адміністрацією і трудовим колективом фінансового відділу Недригайлівської селищної р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-20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6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452" w:right="760" w:gutter="0" w:header="0" w:top="709" w:footer="0" w:bottom="35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8:00Z</dcterms:created>
  <dc:creator>1</dc:creator>
  <dc:description/>
  <dc:language>en-US</dc:language>
  <cp:lastModifiedBy>1</cp:lastModifiedBy>
  <dcterms:modified xsi:type="dcterms:W3CDTF">2017-07-13T07:35:00Z</dcterms:modified>
  <cp:revision>17</cp:revision>
  <dc:subject/>
  <dc:title/>
</cp:coreProperties>
</file>