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</w:rPr>
            </w:pPr>
            <w:r>
              <w:rPr/>
              <w:t xml:space="preserve">                           </w:t>
            </w:r>
            <w:r>
              <w:rPr/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/>
          </w:tcPr>
          <w:p>
            <w:pPr>
              <w:pStyle w:val="Heading3"/>
              <w:spacing w:before="100" w:after="100"/>
              <w:jc w:val="left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НЕДРИГАЙЛІВ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7"/>
                <w:szCs w:val="28"/>
              </w:rPr>
              <w:t>11.09.</w:t>
            </w:r>
            <w:r>
              <w:rPr>
                <w:b/>
                <w:bCs/>
                <w:sz w:val="27"/>
                <w:szCs w:val="28"/>
                <w:lang w:val="en-US"/>
              </w:rPr>
              <w:t>201</w:t>
            </w:r>
            <w:r>
              <w:rPr>
                <w:b/>
                <w:bCs/>
                <w:sz w:val="27"/>
                <w:szCs w:val="28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  <w:t>№</w:t>
            </w:r>
            <w:r>
              <w:rPr>
                <w:b/>
                <w:bCs/>
                <w:sz w:val="27"/>
                <w:szCs w:val="28"/>
              </w:rPr>
              <w:t xml:space="preserve">20 </w:t>
            </w:r>
            <w:r>
              <w:rPr>
                <w:b/>
                <w:bCs/>
                <w:sz w:val="27"/>
                <w:szCs w:val="28"/>
                <w:lang w:val="ru-RU"/>
              </w:rPr>
              <w:t>- ОД</w:t>
            </w:r>
          </w:p>
        </w:tc>
      </w:tr>
    </w:tbl>
    <w:p>
      <w:pPr>
        <w:pStyle w:val="Normal"/>
        <w:spacing w:lineRule="atLeast" w:line="24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atLeast" w:line="24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atLeast" w:line="240"/>
        <w:jc w:val="center"/>
        <w:rPr>
          <w:sz w:val="27"/>
        </w:rPr>
      </w:pPr>
      <w:r>
        <w:rPr>
          <w:sz w:val="27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1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8"/>
              </w:rPr>
              <w:t>Про реалізацію державної соціальної політики в район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>На виконання наказу начальника Департаменту соціального захисту населення Сумської обласної державної адміністрації від 05.09.2014 №80-ОД “Про реалізацію державної соціальної політики в області”, з метою реалізації державної соціальної політики в районі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/>
      </w:pPr>
      <w:r>
        <w:rPr/>
        <w:tab/>
        <w:t>НАКА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firstLine="851"/>
        <w:rPr/>
      </w:pPr>
      <w:r>
        <w:rPr>
          <w:lang w:val="ru-RU"/>
        </w:rPr>
        <w:t>1. Начальнику ві</w:t>
      </w:r>
      <w:r>
        <w:rPr/>
        <w:t>дд</w:t>
      </w:r>
      <w:r>
        <w:rPr>
          <w:lang w:val="ru-RU"/>
        </w:rPr>
        <w:t>і</w:t>
      </w:r>
      <w:r>
        <w:rPr/>
        <w:t>лу</w:t>
      </w:r>
      <w:r>
        <w:rPr>
          <w:lang w:val="ru-RU"/>
        </w:rPr>
        <w:t xml:space="preserve"> персоніфікованого обліку пільгових категорій населення Нанці Л.Г. забезпечити соєчасне подання інформації про стан видачі посвідчень батьків та дитини з багатодітної сім'ї – до 1-го числа щомісяця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 xml:space="preserve">2. Начальнику відділу грошових виплат та компенсацій Волошко С.М. забезпечити: </w:t>
      </w:r>
    </w:p>
    <w:p>
      <w:pPr>
        <w:pStyle w:val="TextBodyIndent"/>
        <w:ind w:left="0" w:right="0" w:firstLine="851"/>
        <w:rPr/>
      </w:pPr>
      <w:r>
        <w:rPr>
          <w:lang w:val="ru-RU"/>
        </w:rPr>
        <w:t>2.1. Неухильне виконання Указу Президента України «Про одноразову винагороду жінкам, яким присвоєно почесне звання України «Мати-героїня» та постанови Кабінету Міністрів України від 28.02.2011 №268 «Про виплату одноразової винагороди жінкам, яким присвоєно почесне звання України «Мати-героїня» та одноразової матеріальної допомоги особам, які постраждали від торгівлі людьми» в частині призначення і виплати винагороди жінкам, яким присвоєно почесне звання України «Мати-героїня»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2.2. Своєчасну та в повному обсязі виплату компенсації фізичним особам, які надають соціальні послуги, вживати заходів щодо уникнення заборгованості з виплати компенсації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3. Начальнику відділу праці та соціально – трудових відносин Гордієнку Ю.А. забезпечити: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3.1. Удосконалення співпраці з службою у справах дітей, відділом освіти Недригайлівської районної державної адміністрації, районним центром соціальних служб для сім'ї, дітей та молоді, районним відділом внутрішніх справ, органами охорони здоров'я з питань своєчасного інформування про факти насильства в сім'ї, проведення профілактичних запобіжних заходів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3.2. Організацію щомісячного проведення взаємозвірок наявних даних про випадки жорстокого поводження з дітьми в сім'ях та надання Департаменту своєчасної та достовірної звітності про ці випадки та об'єктивний облік дітей, які зазнали насильства в сім'ї, - щокварталу до 5 числа місяця, наступного за звітним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3.3. Сприяння впровадження на районному рівні коррекційної прогами для осіб, які вчинили насильсьво в сім'ї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3.4. Ініціювання питання фінансування місцевими бюджетами інформаційно – просвітницьких заходів із попередження насильства в сім'ї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4. Заступнику начальника управління – начальнику відділу з обслуговування інвалідів Алексеєву В.І.: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4.1. Вивчити питання щодо створення громадської ради для забезпечення розвитку системи надання соціальних послуг та до 01.10.2014 року ініціювати її створення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4.2. Забезпечити щорічне визначення потреб населення у соціальних послугах, планування роботи з розвитку нових соціальних послуг із залученням громадських, благодійних організацій, у тому числі із залученням утвореної громадської ради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4.3. Забезпечити проведення соціального замовлення соціальних послуг у громадських об'єднань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4.4. Забезпечити координацію роботи Недригайлівського  районного територіального центру соціальногоо обслуговування (надання соціальних послуг) щодо: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1) запровадження інформування громадян про соціальні послуги шляхом підготовки інформаційних карток про послугт та суб'єкти, що їх надають – до 01.11.2014;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2) поширення інформації про соціальні послуги серед організацій, закладів та установ до яких найчастіше звертаються люди, що потребують або можуть потребувати таких послуг;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3) оформлення в приміщенні інформаційого стенду;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4) забезпечення інформування громадян через районну газету, листівки, поштову розсилку, оголошення тощо;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  <w:t>5) запровадження з 01.01.2015 року проведення моніторингу та оцінки якості соціальних послуг територіальним центром та забезпечення оприлюднення результатів цієї роботи;</w:t>
      </w:r>
    </w:p>
    <w:p>
      <w:pPr>
        <w:pStyle w:val="TextBodyIndent"/>
        <w:ind w:left="0" w:right="0" w:firstLine="851"/>
        <w:rPr/>
      </w:pPr>
      <w:r>
        <w:rPr>
          <w:lang w:val="ru-RU"/>
        </w:rPr>
        <w:t>6) активі</w:t>
      </w:r>
      <w:r>
        <w:rPr/>
        <w:t>зування</w:t>
      </w:r>
      <w:r>
        <w:rPr>
          <w:lang w:val="ru-RU"/>
        </w:rPr>
        <w:t xml:space="preserve"> роботи з підготовки територіального центру до роботи в осінньо – зимовий період.</w:t>
      </w:r>
    </w:p>
    <w:p>
      <w:pPr>
        <w:pStyle w:val="TextBodyIndent"/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Indent"/>
        <w:ind w:left="0" w:right="0" w:hanging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Indent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Начальник управління</w:t>
        <w:tab/>
        <w:tab/>
        <w:t xml:space="preserve">                  </w:t>
        <w:tab/>
        <w:t xml:space="preserve">        </w:t>
        <w:tab/>
        <w:t xml:space="preserve">             В.І.Борду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51:00Z</dcterms:created>
  <dc:creator>user</dc:creator>
  <dc:description/>
  <dc:language>en-US</dc:language>
  <cp:lastModifiedBy>UserXP</cp:lastModifiedBy>
  <cp:lastPrinted>2014-08-19T13:53:00Z</cp:lastPrinted>
  <dcterms:modified xsi:type="dcterms:W3CDTF">2014-09-30T07:43:00Z</dcterms:modified>
  <cp:revision>8</cp:revision>
  <dc:subject/>
  <dc:title> </dc:title>
</cp:coreProperties>
</file>