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9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rPr/>
            </w:pPr>
            <w:r>
              <w:rPr/>
              <w:t xml:space="preserve">Про зміни в структурі управління праці та соціального захисту населення Недригайлівської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розпорядження голови Недригайлівської районної державної адміністрації від 02.06.2014 №148-ОД “</w:t>
      </w:r>
      <w:r>
        <w:rPr>
          <w:bCs/>
          <w:sz w:val="28"/>
          <w:szCs w:val="28"/>
        </w:rPr>
        <w:t>Про внесення змін до граничної чисельності працівників структурних підрозділів та штатного розпису відділів Недригайлівської районної державної адміністрації</w:t>
      </w:r>
      <w:r>
        <w:rPr>
          <w:sz w:val="28"/>
          <w:szCs w:val="28"/>
        </w:rPr>
        <w:t>”  та з метою приведення структури управління праці та соціального захисту населення Недригайлівської районної державної адміністрації у відповідність до штатного розпису на 2014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НАКАЗУЮ: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У відділі фінансово – господарського забезпечення вивести 0,5 посади прибиральниці службових приміщень та ввести 0,5 посади секретаря керівника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Структуру управління із змінами затвердити та ввести в дію з 01.09.2014 року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              </w:t>
        <w:tab/>
        <w:tab/>
        <w:tab/>
        <w:t xml:space="preserve">                В.І.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503"/>
      </w:tblGrid>
      <w:tr>
        <w:trPr/>
        <w:tc>
          <w:tcPr>
            <w:tcW w:w="4037" w:type="dxa"/>
            <w:tcBorders/>
          </w:tcPr>
          <w:p>
            <w:pPr>
              <w:pStyle w:val="Style12"/>
              <w:snapToGrid w:val="false"/>
              <w:ind w:left="72" w:hanging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Style12"/>
              <w:snapToGrid w:val="false"/>
              <w:ind w:left="179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Style12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праці та</w:t>
            </w:r>
          </w:p>
          <w:p>
            <w:pPr>
              <w:pStyle w:val="Style12"/>
              <w:ind w:left="16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 захисту населення                    ________________В.І.Бордун</w:t>
            </w:r>
          </w:p>
          <w:p>
            <w:pPr>
              <w:pStyle w:val="Style12"/>
              <w:ind w:left="16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рпня  2014 р. </w:t>
            </w:r>
          </w:p>
          <w:p>
            <w:pPr>
              <w:pStyle w:val="Style12"/>
              <w:ind w:left="1615" w:hanging="0"/>
              <w:jc w:val="both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  </w:t>
            </w:r>
          </w:p>
        </w:tc>
      </w:tr>
    </w:tbl>
    <w:p>
      <w:pPr>
        <w:pStyle w:val="Style12"/>
        <w:ind w:left="5400" w:hanging="0"/>
        <w:jc w:val="center"/>
        <w:rPr/>
      </w:pPr>
      <w:r>
        <w:rPr/>
      </w:r>
    </w:p>
    <w:p>
      <w:pPr>
        <w:pStyle w:val="Style12"/>
        <w:ind w:left="5400" w:hanging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СТРУКТУРА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правління праці та соціального захисту населенн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едригайлівської райдержадміністрації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380"/>
        <w:gridCol w:w="20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 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 структурного підрозділу та поса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1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ількість штатних посад</w:t>
            </w:r>
          </w:p>
          <w:p>
            <w:pPr>
              <w:pStyle w:val="Header"/>
              <w:ind w:left="-141" w:right="-75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чальник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управлі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Головний державн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іальний інспекто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ідділ фінансово – господарського забезпеченн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 - головний бухгалтер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іаліст І категорі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 керів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иральниця службових приміщ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з питань праці та соціально-трудових віднос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персоніфікованого обліку пільгових категорій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ідділ грошових виплат і компенсаці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прийняття заяв та докумен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спеціалі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тор з опрацювання заяв та прийняття ріш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вач сектор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сь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ідділ з обслуговування інвалід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72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сь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ього по управлінн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bookmarkStart w:id="0" w:name="_1456038229"/>
      <w:bookmarkStart w:id="1" w:name="_1420020362"/>
      <w:bookmarkStart w:id="2" w:name="_1418810054"/>
      <w:bookmarkStart w:id="3" w:name="_1418810024"/>
      <w:bookmarkStart w:id="4" w:name="_1418810010"/>
      <w:bookmarkStart w:id="5" w:name="_1418809936"/>
      <w:bookmarkEnd w:id="0"/>
      <w:bookmarkEnd w:id="1"/>
      <w:bookmarkEnd w:id="2"/>
      <w:bookmarkEnd w:id="3"/>
      <w:bookmarkEnd w:id="4"/>
      <w:bookmarkEnd w:id="5"/>
      <w:r>
        <w:rPr/>
        <w:object w:dxaOrig="14949" w:dyaOrig="2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7.45pt;height:124.2pt" filled="f" o:ole="">
            <v:imagedata r:id="rId4" o:title=""/>
          </v:shape>
          <o:OLEObject Type="Embed" ProgID="Word.Document.12" ShapeID="ole_rId3" DrawAspect="Content" ObjectID="_1359783250" r:id="rId3"/>
        </w:object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tLeast" w:line="10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orient="landscape" w:w="16838" w:h="11906"/>
      <w:pgMar w:left="845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6:00Z</dcterms:created>
  <dc:creator>user</dc:creator>
  <dc:description/>
  <dc:language>en-US</dc:language>
  <cp:lastModifiedBy>UserXP</cp:lastModifiedBy>
  <cp:lastPrinted>2014-10-13T14:23:00Z</cp:lastPrinted>
  <dcterms:modified xsi:type="dcterms:W3CDTF">2014-10-13T11:39:00Z</dcterms:modified>
  <cp:revision>39</cp:revision>
  <dc:subject/>
  <dc:title> </dc:title>
</cp:coreProperties>
</file>