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</w:rPr>
            </w:pP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/>
          </w:tcPr>
          <w:p>
            <w:pPr>
              <w:pStyle w:val="Heading3"/>
              <w:spacing w:before="100" w:after="10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НЕДРИГАЙЛ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7"/>
                <w:szCs w:val="28"/>
              </w:rPr>
              <w:t>21.08.</w:t>
            </w:r>
            <w:r>
              <w:rPr>
                <w:b/>
                <w:bCs/>
                <w:sz w:val="27"/>
                <w:szCs w:val="28"/>
                <w:lang w:val="en-US"/>
              </w:rPr>
              <w:t>201</w:t>
            </w:r>
            <w:r>
              <w:rPr>
                <w:b/>
                <w:bCs/>
                <w:sz w:val="27"/>
                <w:szCs w:val="28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  <w:t>№</w:t>
            </w:r>
            <w:r>
              <w:rPr>
                <w:b/>
                <w:bCs/>
                <w:sz w:val="27"/>
                <w:szCs w:val="28"/>
              </w:rPr>
              <w:t xml:space="preserve">18 </w:t>
            </w:r>
            <w:r>
              <w:rPr>
                <w:b/>
                <w:bCs/>
                <w:sz w:val="27"/>
                <w:szCs w:val="28"/>
                <w:lang w:val="ru-RU"/>
              </w:rPr>
              <w:t>- ОД</w:t>
            </w:r>
          </w:p>
        </w:tc>
      </w:tr>
    </w:tbl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1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 призначення відповідальни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8"/>
              </w:rPr>
              <w:t>осіб за збереження майна в управлінн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>Відповідно  до Кодексу законів про працю, з метою забезпечення збереження майна управлін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ab/>
        <w:t>НАКАЗ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rPr/>
      </w:pPr>
      <w:r>
        <w:rPr/>
        <w:t>Призначити відповідальними за збереження матеріальних цінностей, які передані спеціалістам управління для виконання ними своїх трудових обов</w:t>
      </w:r>
      <w:r>
        <w:rPr>
          <w:lang w:val="ru-RU"/>
        </w:rPr>
        <w:t>'язків: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- по кабінетах в будівлі по вул.Леніна,5 смт.Недригайлів наступних працівників: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7087"/>
      </w:tblGrid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чальник управлін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5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ступник начальника управлінн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15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ступник начальника управління – начальник відділу з обслуговування інваліді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lang w:val="ru-RU"/>
              </w:rPr>
              <w:t>Кабінет №3,4,12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чальник відділу грошових виплат та компенсаці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18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чальник відділу персоніфікованого обліку пільгових категорій населен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 14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ступник начальника відділу фінансового-господарського забезпечен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бінет №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ачальник відділу </w:t>
            </w:r>
            <w:r>
              <w:rPr/>
              <w:t>з питань праці та соціально-трудових відносин</w:t>
            </w:r>
          </w:p>
        </w:tc>
      </w:tr>
    </w:tbl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2. Попередити спеціалістів та працівників управління про персональну відповідальність за дії наслідком яких є пошкодження, знищення та втрата матеріальних цінностей, які передані їм для виконання посадових обов’язків.</w:t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Начальник управління</w:t>
        <w:tab/>
        <w:tab/>
        <w:t xml:space="preserve">                  </w:t>
        <w:tab/>
        <w:t xml:space="preserve">        </w:t>
        <w:tab/>
        <w:t xml:space="preserve">             В.І.Бордун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6:00Z</dcterms:created>
  <dc:creator>user</dc:creator>
  <dc:description/>
  <dc:language>en-US</dc:language>
  <cp:lastModifiedBy>1</cp:lastModifiedBy>
  <cp:lastPrinted>2014-08-19T13:53:00Z</cp:lastPrinted>
  <dcterms:modified xsi:type="dcterms:W3CDTF">2014-08-22T12:04:00Z</dcterms:modified>
  <cp:revision>25</cp:revision>
  <dc:subject/>
  <dc:title> </dc:title>
</cp:coreProperties>
</file>