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ind w:left="10080" w:hanging="0"/>
        <w:jc w:val="both"/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ЗАТВЕРДЖЕНО</w:t>
      </w:r>
    </w:p>
    <w:p>
      <w:pPr>
        <w:pStyle w:val="Heading"/>
        <w:widowControl w:val="false"/>
        <w:ind w:left="10080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Голова  </w:t>
      </w:r>
    </w:p>
    <w:p>
      <w:pPr>
        <w:pStyle w:val="Heading"/>
        <w:widowControl w:val="false"/>
        <w:ind w:left="10080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Недригайлівської районної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080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державної адміністрації 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080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                     </w:t>
      </w:r>
      <w:r>
        <w:rPr>
          <w:b w:val="false"/>
          <w:sz w:val="28"/>
          <w:szCs w:val="24"/>
        </w:rPr>
        <w:t>С.ПАНЧЕНКО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080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26 грудня 2018 року</w:t>
      </w:r>
    </w:p>
    <w:p>
      <w:pPr>
        <w:pStyle w:val="Heading"/>
        <w:widowControl w:val="false"/>
        <w:tabs>
          <w:tab w:val="clear" w:pos="709"/>
          <w:tab w:val="left" w:pos="5940" w:leader="none"/>
        </w:tabs>
        <w:ind w:left="10773" w:hanging="14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                      </w:t>
      </w:r>
    </w:p>
    <w:p>
      <w:pPr>
        <w:pStyle w:val="Normal"/>
        <w:ind w:left="11328" w:firstLine="9120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 РОБОТИ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1 квартал 2019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1. Основні цілі та напрями діяльності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99"/>
        <w:gridCol w:w="3080"/>
        <w:gridCol w:w="1721"/>
        <w:gridCol w:w="2872"/>
        <w:gridCol w:w="2879"/>
        <w:gridCol w:w="3589"/>
      </w:tblGrid>
      <w:tr>
        <w:trPr>
          <w:trHeight w:val="6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 управлінн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3"/>
        <w:gridCol w:w="2982"/>
        <w:gridCol w:w="97"/>
        <w:gridCol w:w="1721"/>
        <w:gridCol w:w="2871"/>
        <w:gridCol w:w="2878"/>
        <w:gridCol w:w="3588"/>
      </w:tblGrid>
      <w:tr>
        <w:trPr>
          <w:tblHeader w:val="true"/>
          <w:trHeight w:val="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виникнення  забор-гованості з виплати заробітної плати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територіальних програм зайнятості, контроль за їх виконанням</w:t>
            </w:r>
          </w:p>
          <w:p>
            <w:pPr>
              <w:pStyle w:val="HTML1"/>
              <w:jc w:val="center"/>
              <w:rPr>
                <w:rFonts w:cs="Courier New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8"/>
                <w:lang w:val="uk-UA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rFonts w:cs="Courier New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Courier New"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створенню у 2019 році 68 нових робочих місць, стабілізація ситуації на районному ринку прац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 засідання робочої групи з питань легалізації виплати заро-бітної плати та зайнятості населення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их бюджетів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</w:tr>
      <w:tr>
        <w:trPr>
          <w:trHeight w:val="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допущення соціальної напруги в трудових колективах, запобі-гання виникненню трудових спорів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. Забезпечення соціального захисту працюючих, зайнятих на роботах із шкідливими умовами праці на підприємствах, в установах та організаціях усіх форм власності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Соціальний захист працівників на підприємствах, в установах і організаціях області зі шкідливими та важкими умовами прац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0-відсоткове надання кон-сультацій роботодавцям та пра-цівникам щодо прав працівників на пільги та компенсації за роботу у несприятливих умовах праці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області, які потребують державної підтримк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ступник начальника управлі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уменко Г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24 виїздів.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надання кон-сультацій 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20% домогосподарств району до програми житлових субсид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20% домогосподарств області до програми житлових субсид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Робота щодо залучення безробітних громадян на громадські роботи для оформлення субсидій за напрямком «Інформування населення про порядок отримання житлових субси-дії та робота з документ-тацією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лучення не менше 2 без-робітних осіб з метою своє-часного нарахування субсидій та повідомлення громадян про результати розгляду заяв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е менше 2-х засідань  </w:t>
            </w:r>
            <w:r>
              <w:rPr>
                <w:sz w:val="24"/>
                <w:szCs w:val="25"/>
              </w:rPr>
              <w:t>районної комісії по розгляду заяв з питань соціального захисту населе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val="ru-RU"/>
              </w:rPr>
              <w:t>Підготовка матеріалів на з</w:t>
            </w:r>
            <w:r>
              <w:rPr>
                <w:sz w:val="24"/>
                <w:szCs w:val="24"/>
              </w:rPr>
              <w:t>асіда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илипенко Г.С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100-відсоткове 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ківська К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ківська К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 пере-бува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ківська К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а перевірка за проведенням соціальних виплат внутрішньо переміщеним особам за місцем їх фактичного про-живання/перебува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 сімей з дітьми, інших громадян, які потребують матеріальної допомог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приз-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ловний державний соціальний інспекто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каченко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40 відсотків сімей отримувачів різних видів державних соціальних допомог для підтвердження їх права на отримання допомог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ї роботи з питання надання одноразової натуральної допомоги «пакунок малюк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грошових виплат та компенсаці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олошко С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осіб щодо надання допомоги при народженні дитин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районного центру надання допомоги учасникам АТО та членам їх сім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інвалі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Журба Р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інвалі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 -відсоткове вив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треби учасників АТО, членів їх сімей щодо різних видів послуг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rStyle w:val="2"/>
                <w:bCs/>
                <w:i/>
                <w:i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sz w:val="24"/>
                <w:szCs w:val="24"/>
              </w:rPr>
              <w:t>7. Реалізація державної політики в галузі материнства і дитинства, сім'ї та молоді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i/>
                <w:sz w:val="24"/>
                <w:szCs w:val="24"/>
              </w:rPr>
              <w:t>Поліпшення становища сімей, попередження насильства в сім'ї, забезпечення гендерної рівності та протидії торгівлі людьм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8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інвалі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соціальних послуг відповідно до вимог державних стандартів</w:t>
            </w:r>
          </w:p>
        </w:tc>
      </w:tr>
      <w:tr>
        <w:trPr>
          <w:trHeight w:val="1195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 Сприяння санаторно-курортному лікуванню осіб з інвалідністю, ветеранів війни та праці, осіб, які постраждали 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вчення потреби в забез-печенні санаторно-курорт-ними путівками для оздо-ровлення осіб з інвалід-ністю, </w:t>
            </w:r>
            <w:r>
              <w:rPr>
                <w:sz w:val="24"/>
                <w:szCs w:val="24"/>
              </w:rPr>
              <w:t>ветеранів</w:t>
            </w:r>
            <w:r>
              <w:rPr>
                <w:bCs/>
                <w:sz w:val="24"/>
                <w:szCs w:val="24"/>
              </w:rPr>
              <w:t xml:space="preserve"> війни та праці, 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-тастрофи, учасників АТ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и:  персоніфікованого обліку пільгових категорій населення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 обслуговування інвалідів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и:  персоніфікованого обліку пільгових категорій населення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 обслуговування інвалідів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нка Л.Г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100-відсоткове використання коштів з державного бюджету на </w:t>
            </w:r>
            <w:r>
              <w:rPr>
                <w:sz w:val="24"/>
                <w:szCs w:val="24"/>
              </w:rPr>
              <w:t>закупівлю</w:t>
            </w:r>
            <w:r>
              <w:rPr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774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  <w:r>
              <w:rPr>
                <w:bCs/>
                <w:i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Вивчення потреби в за без-печенні путівками для оздо-ровлення окремих категорій дітей відповідно до чинного законодавства в дитячих центрах «Артек» і «Молода гвардія»</w:t>
            </w:r>
          </w:p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ордієнко Ю.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окремих категорій дітей санаторно-курортними пу-тівками відповідно до потреби та фінансування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10. Забезпечення виконання державних програм соціального захисту окремих категорій населення та виконання 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663" w:right="-57" w:hanging="663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Районної програми соціального захисту населення </w:t>
            </w:r>
            <w:r>
              <w:rPr>
                <w:sz w:val="24"/>
                <w:szCs w:val="24"/>
              </w:rPr>
              <w:t>на 2017-2021 ро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з обслуговування інвалід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Алексеєв В.І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100</w:t>
            </w:r>
            <w:r>
              <w:rPr>
                <w:bCs/>
                <w:sz w:val="24"/>
                <w:szCs w:val="28"/>
                <w:lang w:val="ru-RU"/>
              </w:rPr>
              <w:t>-</w:t>
            </w:r>
            <w:r>
              <w:rPr>
                <w:bCs/>
                <w:sz w:val="24"/>
                <w:szCs w:val="28"/>
              </w:rPr>
              <w:t>відсоткове забезпечення належного соціального захисту окремих категорій громадян району, які є учасниками програм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итання для розгляду на засіданнях колег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дригайлів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2880"/>
        <w:gridCol w:w="30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управлінн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2880"/>
        <w:gridCol w:w="3000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дригайлів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58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управлі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668"/>
        <w:gridCol w:w="5837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итання для розгляду на апаратних нарадах при начальнику управлі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92"/>
        <w:gridCol w:w="2520"/>
        <w:gridCol w:w="31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управлі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92"/>
        <w:gridCol w:w="2520"/>
        <w:gridCol w:w="3121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8 січ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iCs/>
                <w:sz w:val="24"/>
              </w:rPr>
              <w:t xml:space="preserve">Про роботу із зверненнями громадян у 2018 році та організацію особистого прийом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 січ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о рівень виконавської дисципліни по організації реалізації завдань визначених розпорядчими докумен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 січ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о нове в законодавстві щодо мінімальних соціальних державних гарантій (Закон України “Про державний бюджет України на 2019 рік”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ордієнко Ю.А.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 січ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iCs/>
                <w:sz w:val="24"/>
              </w:rPr>
              <w:t>Про роботу  управління по висвітленню питань державної соціальної політики в засобах масової інформації та рівень інформаційно-роз’яснювальної роботи серед на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5 лютог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sz w:val="24"/>
              </w:rPr>
              <w:t>Про підсумки роботи управління за 2018 рік та завдання на 2019 рік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Виконання планів роботи за 2018 рі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sz w:val="24"/>
              </w:rPr>
              <w:t>Науменко Г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 лютог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н кадрової роботи, дотримання вимог Закону України “Про державну службу”, “Про засади запобігання та протидії корупції”, інших нормативно – правових актів з питань державної служби та запобігання корупції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ненко Г.П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 лютог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стан перевезення пільгової категорії населення в район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нка Л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 лютого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Про роботу управління щодо поліпшення становища сімей, попередження насильства в сім’ї, забезпечення гендерної рівності та протидії торгівлі люд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рдієнко Ю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5 берез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стан виконання постанови Кабінету Міністрів України від 29.04.04 р. №558 “Про затвердження Порядку призначення і виплати компенсацій фізичним особам, які надають соціальні послуги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 берез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 стан перевірок головного державного соціального інспектора достовірності та повноти інформації про доходи сімей, які звертаються за призначенням допомог та субсид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каченко В.І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ловний державний соціальний інспектор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 берез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 облік осіб, які переміщуються з тимчасово окупованої території України та районів проведення антитерористичної операції та </w:t>
            </w:r>
            <w:r>
              <w:rPr>
                <w:bCs/>
                <w:iCs/>
                <w:sz w:val="24"/>
              </w:rPr>
              <w:t>стан надання щомісячної адрес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4"/>
                <w:lang w:val="ru-RU"/>
              </w:rPr>
              <w:t>26 березня</w:t>
            </w:r>
            <w:r>
              <w:rPr>
                <w:bCs/>
                <w:iCs/>
                <w:sz w:val="24"/>
              </w:rPr>
              <w:t xml:space="preserve"> 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о стан виконання Закону України “Про державну соціальну допомогу інвалідам з дитинства та дітям-інвалідам”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олошко С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Перелік розпорядж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Cs w:val="28"/>
        </w:rPr>
        <w:t>хід виконання яких буде розглядатися в порядку контро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ідді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виконавець документ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го січ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5.2012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виток системи надання соціальних послуг в Сумській обла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Алексеєв В.І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3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10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/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лексеєв В.І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09.02.2015 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85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3"/>
              <w:ind w:left="-68" w:right="-57" w:hanging="0"/>
              <w:rPr/>
            </w:pPr>
            <w:r>
              <w:rPr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го лю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1.03.2016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1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1.05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-го січ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0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 xml:space="preserve">«Про стан та перспективи виконання </w:t>
            </w:r>
            <w:r>
              <w:rPr>
                <w:rStyle w:val="Rvts0"/>
                <w:sz w:val="24"/>
                <w:szCs w:val="24"/>
              </w:rPr>
              <w:t xml:space="preserve">повноважень у галузі соціального </w:t>
            </w:r>
            <w:r>
              <w:rPr>
                <w:sz w:val="24"/>
                <w:szCs w:val="24"/>
              </w:rPr>
              <w:t>забезпечення та соціального захисту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го сі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12.2016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6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20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безпечення в області реалізації рішень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</w:r>
          </w:p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3.07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3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-2018 ро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січ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.12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9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провадження інтегрованої моделі у сфері соціального захисту населення обла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20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1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оботи щодо збільшення в області реалізації повноважень органів місцевого самоврядування в частині державного контролю за долержанням законодавства про прац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1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1.05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41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нсолідацію коштів для 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2016-2020 ро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нка Л.Г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персоніфікованого обліку пільгових категорій населенн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/>
      </w:pPr>
      <w:r>
        <w:rPr/>
        <w:t xml:space="preserve">хід виконання яких буде розглядатися в порядку контролю 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0"/>
        <w:gridCol w:w="2463"/>
        <w:gridCol w:w="23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ідді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виконавець докумен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61"/>
        <w:gridCol w:w="2463"/>
        <w:gridCol w:w="2368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Алексеєв В.І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обслуговування інваліді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до 15-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6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2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проведення перерахунку призначених житлових субсиді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ко С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грошових виплат та компенсаці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го сі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-го сі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3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3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алізацію державної політики у сфері зайнятості населе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 Ю.А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з питань праці та соціально – трудових відноси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-го сі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10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4-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менко Г.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7. Контроль за здійсненням виконавчими органами місцевого самоврядув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легованих повноважень органів виконавчої влади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668"/>
        <w:gridCol w:w="42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ць, у якому буде здійснено перевірк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, що перевіряютьс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ідділ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виконавець докумен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2668"/>
        <w:gridCol w:w="4278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стану виконання Сакунихською </w:t>
            </w:r>
            <w:r>
              <w:rPr>
                <w:sz w:val="24"/>
                <w:szCs w:val="28"/>
              </w:rPr>
              <w:t>сільською радою делегованих повноважень органів виконавчої влади з питань соціального захист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менко Г.М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ступник начальника управління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jc w:val="center"/>
        <w:rPr>
          <w:b/>
          <w:b/>
          <w:sz w:val="2"/>
          <w:szCs w:val="24"/>
          <w:highlight w:val="yellow"/>
          <w:lang w:val="ru-RU"/>
        </w:rPr>
      </w:pPr>
      <w:r>
        <w:rPr>
          <w:b/>
          <w:sz w:val="2"/>
          <w:szCs w:val="24"/>
          <w:highlight w:val="yellow"/>
          <w:lang w:val="ru-RU"/>
        </w:rPr>
      </w:r>
    </w:p>
    <w:p>
      <w:pPr>
        <w:pStyle w:val="Normal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rPr>
          <w:b/>
          <w:b/>
          <w:sz w:val="2"/>
          <w:szCs w:val="2"/>
          <w:highlight w:val="yellow"/>
          <w:lang w:val="ru-RU"/>
        </w:rPr>
      </w:pPr>
      <w:r>
        <w:rPr>
          <w:b/>
          <w:sz w:val="2"/>
          <w:szCs w:val="2"/>
          <w:highlight w:val="yellow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іння</w:t>
        <w:tab/>
        <w:tab/>
        <w:tab/>
        <w:tab/>
        <w:tab/>
        <w:tab/>
        <w:tab/>
        <w:tab/>
        <w:t>В.БОРДУ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>
      <w:b/>
      <w:i w:val="false"/>
      <w:u w:val="non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Название Знак1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5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6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25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8">
    <w:name w:val="Основной текст_"/>
    <w:qFormat/>
    <w:rPr>
      <w:rFonts w:eastAsia="Times New Roman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1">
    <w:name w:val="Заголовок запис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6">
    <w:name w:val="Основной текст с отступом 2 Знак"/>
    <w:qFormat/>
    <w:rPr>
      <w:sz w:val="28"/>
      <w:szCs w:val="22"/>
      <w:lang w:val="uk-UA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6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Times New Roman"/>
      <w:szCs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42:00Z</dcterms:created>
  <dc:creator>Admin</dc:creator>
  <dc:description/>
  <dc:language>en-US</dc:language>
  <cp:lastModifiedBy>UserXP</cp:lastModifiedBy>
  <cp:lastPrinted>2018-09-24T08:45:00Z</cp:lastPrinted>
  <dcterms:modified xsi:type="dcterms:W3CDTF">2019-03-27T07:26:00Z</dcterms:modified>
  <cp:revision>4</cp:revision>
  <dc:subject/>
  <dc:title>ЗАТВЕРДЖЕНО</dc:title>
</cp:coreProperties>
</file>