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5940" w:leader="none"/>
        </w:tabs>
        <w:ind w:left="10773" w:hanging="14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ind w:left="10773" w:hanging="0"/>
        <w:jc w:val="both"/>
        <w:outlineLvl w:val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ЗАТВЕРДЖЕНО</w:t>
      </w:r>
    </w:p>
    <w:p>
      <w:pPr>
        <w:pStyle w:val="Heading"/>
        <w:widowControl w:val="false"/>
        <w:ind w:left="10773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Голова  </w:t>
      </w:r>
    </w:p>
    <w:p>
      <w:pPr>
        <w:pStyle w:val="Heading"/>
        <w:widowControl w:val="false"/>
        <w:ind w:left="10773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Недригайлівської районної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773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державної адміністрації 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773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                      </w:t>
      </w:r>
      <w:r>
        <w:rPr>
          <w:b w:val="false"/>
          <w:sz w:val="28"/>
          <w:szCs w:val="24"/>
        </w:rPr>
        <w:t>С.ПАНЧЕНКО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773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 </w:t>
      </w:r>
      <w:r>
        <w:rPr>
          <w:b w:val="false"/>
          <w:sz w:val="28"/>
          <w:szCs w:val="24"/>
        </w:rPr>
        <w:t>___ ____________ 2019 року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773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ind w:left="11328" w:firstLine="9120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управління праці та соціального захисту населення Недригайлівської районної державної адміністрації до плану роботи Недригайлівської районної державної адміністрації на ІІ квартал 2019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Основні цілі та напрями діяльності адміністрації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99"/>
        <w:gridCol w:w="3080"/>
        <w:gridCol w:w="1721"/>
        <w:gridCol w:w="2872"/>
        <w:gridCol w:w="2879"/>
        <w:gridCol w:w="3589"/>
      </w:tblGrid>
      <w:tr>
        <w:trPr>
          <w:trHeight w:val="6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 управлінн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 управлінн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3"/>
        <w:gridCol w:w="2982"/>
        <w:gridCol w:w="97"/>
        <w:gridCol w:w="1721"/>
        <w:gridCol w:w="2871"/>
        <w:gridCol w:w="2878"/>
        <w:gridCol w:w="3588"/>
      </w:tblGrid>
      <w:tr>
        <w:trPr>
          <w:tblHeader w:val="true"/>
          <w:trHeight w:val="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озробка та організація виконання перспективних та поточних територіальних програм зайнятості, контроль за їх виконанням</w:t>
            </w:r>
          </w:p>
          <w:p>
            <w:pPr>
              <w:pStyle w:val="HTML1"/>
              <w:jc w:val="center"/>
              <w:rPr>
                <w:rFonts w:cs="Courier New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8"/>
                <w:lang w:val="uk-UA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rFonts w:cs="Courier New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Courier New"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одного засіда-ння робочої групи з питань легалізації виплати заро-бітної плати та зайнятості населення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регіоні</w:t>
            </w:r>
          </w:p>
        </w:tc>
      </w:tr>
      <w:tr>
        <w:trPr>
          <w:trHeight w:val="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. Забезпечення соціального захисту працюючих, зайнятих на роботах із шкідливими умовами праці на підприємствах, в установах та організаціях усіх форм власності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Соціальний захист працівників на підприємствах, в установах і організаціях області зі шкідливими та важкими умовами прац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усім сім’ям області, які потребують державної підтримк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val="ru-RU"/>
              </w:rPr>
              <w:t>Підготовка матеріалів на з</w:t>
            </w:r>
            <w:r>
              <w:rPr>
                <w:sz w:val="24"/>
                <w:szCs w:val="24"/>
              </w:rPr>
              <w:t>асіда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илипенко Г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759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усіх видів державних соці-альних допомог відповідно до законодав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 xml:space="preserve">Організаційне забезпечення проведення засідання районної комісії </w:t>
            </w:r>
            <w:r>
              <w:rPr>
                <w:sz w:val="24"/>
                <w:szCs w:val="28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 пере-бува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К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 сімей з дітьми, інших громадян, які потребують матеріальної допомог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ловний державний соціальний інспекто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каченко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ї роботи з питання призначення соціальної  допомоги «муніципальна няня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районного центру надання допомоги учасникам АТО та членам їх сім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осіб з інвалідніст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Журба Р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осіб з інвалідніст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Журба Р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rStyle w:val="2"/>
                <w:bCs/>
                <w:i/>
                <w:i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сультативної ради з питань соціального захисту громадян, які постраждали внаслідок Чор-нобильської катастроф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осіб з інвалідніст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 Сприяння санаторно-курортному лікуванню осіб з інвалідністю, ветеранів війни та праці, осіб, які постраждали 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вчення потреби в забез-печенні санаторно-курорт-ними путівками для оздо-ровлення осіб з інвалід-ністю, </w:t>
            </w:r>
            <w:r>
              <w:rPr>
                <w:sz w:val="24"/>
                <w:szCs w:val="24"/>
              </w:rPr>
              <w:t>ветеранів</w:t>
            </w:r>
            <w:r>
              <w:rPr>
                <w:bCs/>
                <w:sz w:val="24"/>
                <w:szCs w:val="24"/>
              </w:rPr>
              <w:t xml:space="preserve"> війни та праці, 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-тастрофи, учасників АТ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осіб з інвалідніст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осіб з інвалідніст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  <w:r>
              <w:rPr>
                <w:bCs/>
                <w:i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Вивчення потреби в за без-печенні путівками для оздо-ровлення окремих категорій дітей відповідно до чинного законодавства в дитячих центрах «Артек» і «Молода гвардія»</w:t>
            </w:r>
          </w:p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10. Забезпечення виконання державних програм соціального захисту окремих категорій населення та виконання Обласної комплексної програми соціального захисту населення на 2017-2021 роки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Районної програми соціального захисту населення </w:t>
            </w:r>
            <w:r>
              <w:rPr>
                <w:sz w:val="24"/>
                <w:szCs w:val="24"/>
              </w:rPr>
              <w:t>на 2017-2021 ро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осіб з інвалідніст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итання для розгляду на засіданнях колег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дригайлів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2880"/>
        <w:gridCol w:w="30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 управлі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2880"/>
        <w:gridCol w:w="3000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3. Питання для розгляду на апаратних нарадах при голові 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58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 управлінн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5796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ра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rPr>
                <w:sz w:val="24"/>
              </w:rPr>
            </w:pPr>
            <w:r>
              <w:rPr>
                <w:sz w:val="24"/>
                <w:szCs w:val="27"/>
              </w:rPr>
              <w:t>Про стан виконання Закону України “Про статус ветеранів війни та гарантії їх соціального захисту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8"/>
              </w:rPr>
              <w:t>Нанка Л.Г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итання для розгляду на апаратних нарадах при начальнику управлі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92"/>
        <w:gridCol w:w="2520"/>
        <w:gridCol w:w="312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управлі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92"/>
        <w:gridCol w:w="2520"/>
        <w:gridCol w:w="3121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2 кві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виконання Закону України “Про внесення змін до деяких законодавчих актів України з питань соціального захисту багатодітних сімей”  в частині надання піль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нка Л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 кві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укладення колективних договорів на підприємствах, в організаціях та установах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рдієнко Ю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 кві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наповнення Централізованого банку даних з проблем інвалід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лексеєв В.І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 квіт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результати перевірок правильності призначення та виплати пенсій Недригайлівським об’єднаним управлінням Пенсійного фонду України Сумської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илипенко Г.С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е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7 тра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о стан надання субсидій на житлово – комунальні послуги за підсумками опалювального періоду 2017-2018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ab/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 тра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sz w:val="24"/>
              </w:rPr>
              <w:t>Про стан дотримання Закону України “Про державну службу” в управлін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ab/>
              <w:t>Никоненко Г.П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1 тра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підсумки роботи управління за І квартал 2019 року. (Аналіз звернень громадян. Виконання планів роботи за І квартал 2019 року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 тра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sz w:val="24"/>
              </w:rPr>
              <w:t>Про соціальний захист учасників антитерористичної операції та робота районного центру надання допомоги учасникам анти терористичної опе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урба Р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4 чер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iCs/>
                <w:sz w:val="24"/>
              </w:rPr>
              <w:t>Про стан виконання Закону України “Про статус ветеранів війни, гарантії їх соціального захисту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нка Л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 чер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призначення та виплати одноразової грошової допомоги при народженні дит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 чер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дотримання державних гарантій у галузі соціального захисту та умов праці на підприємствах, в організаціях та установах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Гордієнко Ю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 черв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бюджетно – фінансової дисципліни в управлін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Даценко Т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бухгалтерського обліку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Перелік розпоряджень голови Сумської обласної державної адміністрації,</w:t>
      </w:r>
    </w:p>
    <w:p>
      <w:pPr>
        <w:pStyle w:val="Normal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0"/>
        <w:gridCol w:w="2463"/>
        <w:gridCol w:w="23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повідальний управління за виконання докумен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  <w:gridCol w:w="2463"/>
        <w:gridCol w:w="2368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 квіт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рав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10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/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урба Р.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іт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в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09.02.2015 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85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3"/>
              <w:ind w:left="-68" w:right="-57" w:hanging="0"/>
              <w:rPr/>
            </w:pPr>
            <w:r>
              <w:rPr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віт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1.05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ко С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іт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рав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в області реалізації рішень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іт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рав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1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оботи щодо збільшення в області реалізації повноважень органів місцевого самоврядування в частині державного контролю за долержанням законодавства про прац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віт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1.05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4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нсолідацію коштів для 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2016-2020 ро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нка Л.Г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jc w:val="center"/>
        <w:rPr>
          <w:b/>
          <w:b/>
          <w:sz w:val="2"/>
          <w:szCs w:val="24"/>
          <w:highlight w:val="yellow"/>
          <w:lang w:val="ru-RU"/>
        </w:rPr>
      </w:pPr>
      <w:r>
        <w:rPr>
          <w:b/>
          <w:sz w:val="2"/>
          <w:szCs w:val="24"/>
          <w:highlight w:val="yellow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Перелік розпоряджень голови Недригайлівської районної державної адміністрації,</w:t>
      </w:r>
    </w:p>
    <w:p>
      <w:pPr>
        <w:pStyle w:val="Normal"/>
        <w:jc w:val="center"/>
        <w:rPr/>
      </w:pPr>
      <w:r>
        <w:rPr/>
        <w:t xml:space="preserve">хід виконання яких буде розглядатися в порядку контролю 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  <w:gridCol w:w="2463"/>
        <w:gridCol w:w="23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повідальний управління за виконання докумен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  <w:gridCol w:w="2463"/>
        <w:gridCol w:w="2368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іт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в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урба Р.В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віт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1.06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2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проведення перерахунку призначених житлових субсиді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ко С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квіт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квіт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3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3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алізацію державної політики у сфері зайнятості населе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10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4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менко Г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віт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трав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2.12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98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соціального захисту дітей, які постраждали внаслідок воєнних дій та збройних конфлікт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ківська К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6. Контроль за здійсненням виконавчими органами місцевого самоврядування </w:t>
      </w:r>
    </w:p>
    <w:p>
      <w:pPr>
        <w:pStyle w:val="Normal"/>
        <w:jc w:val="center"/>
        <w:rPr/>
      </w:pPr>
      <w:r>
        <w:rPr/>
        <w:t>делегованих повноважень органів виконавчої влад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668"/>
        <w:gridCol w:w="42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ць, у якому буде здійснено перевірк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, що перевіряютьс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668"/>
        <w:gridCol w:w="4278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чер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стану виконання Червонослобідською </w:t>
            </w:r>
            <w:r>
              <w:rPr>
                <w:sz w:val="24"/>
                <w:szCs w:val="28"/>
              </w:rPr>
              <w:t>сільською радою делегованих повноважень органів виконавчої влади з питань соціального захист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уменко Г.М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94" w:right="-6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jc w:val="center"/>
        <w:rPr>
          <w:b/>
          <w:b/>
          <w:sz w:val="2"/>
          <w:szCs w:val="24"/>
          <w:highlight w:val="yellow"/>
          <w:lang w:val="ru-RU"/>
        </w:rPr>
      </w:pPr>
      <w:r>
        <w:rPr>
          <w:b/>
          <w:sz w:val="2"/>
          <w:szCs w:val="24"/>
          <w:highlight w:val="yellow"/>
          <w:lang w:val="ru-RU"/>
        </w:rPr>
      </w:r>
    </w:p>
    <w:p>
      <w:pPr>
        <w:pStyle w:val="Normal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rPr>
          <w:b/>
          <w:b/>
          <w:sz w:val="2"/>
          <w:szCs w:val="2"/>
          <w:highlight w:val="yellow"/>
          <w:lang w:val="ru-RU"/>
        </w:rPr>
      </w:pPr>
      <w:r>
        <w:rPr>
          <w:b/>
          <w:sz w:val="2"/>
          <w:szCs w:val="2"/>
          <w:highlight w:val="yellow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іння</w:t>
        <w:tab/>
        <w:tab/>
        <w:tab/>
        <w:tab/>
        <w:tab/>
        <w:tab/>
        <w:tab/>
        <w:tab/>
        <w:tab/>
        <w:tab/>
        <w:tab/>
        <w:t>В.БОРДУН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Название Знак1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22">
    <w:name w:val="Основной текст 2 Знак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5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6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25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8">
    <w:name w:val="Основной текст_"/>
    <w:qFormat/>
    <w:rPr>
      <w:rFonts w:eastAsia="Times New Roman"/>
      <w:shd w:fill="FFFFFF" w:val="clear"/>
    </w:rPr>
  </w:style>
  <w:style w:type="character" w:styleId="Style19">
    <w:name w:val="Основной текст с отступом Знак"/>
    <w:qFormat/>
    <w:rPr>
      <w:sz w:val="28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1">
    <w:name w:val="Заголовок записки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6">
    <w:name w:val="Основной текст с отступом 2 Знак"/>
    <w:qFormat/>
    <w:rPr>
      <w:sz w:val="28"/>
      <w:szCs w:val="22"/>
      <w:lang w:val="uk-UA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6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04:00Z</dcterms:created>
  <dc:creator>Admin</dc:creator>
  <dc:description/>
  <dc:language>en-US</dc:language>
  <cp:lastModifiedBy>UserXP</cp:lastModifiedBy>
  <cp:lastPrinted>2018-09-24T08:45:00Z</cp:lastPrinted>
  <dcterms:modified xsi:type="dcterms:W3CDTF">2019-03-27T14:55:00Z</dcterms:modified>
  <cp:revision>57</cp:revision>
  <dc:subject/>
  <dc:title>ЗАТВЕРДЖЕНО</dc:title>
</cp:coreProperties>
</file>