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ind w:left="10080" w:hanging="0"/>
        <w:jc w:val="both"/>
        <w:outlineLvl w:val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ЗАТВЕРДЖЕНО</w:t>
      </w:r>
    </w:p>
    <w:p>
      <w:pPr>
        <w:pStyle w:val="Heading"/>
        <w:widowControl w:val="false"/>
        <w:ind w:left="10080" w:hanging="0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Голова  </w:t>
      </w:r>
    </w:p>
    <w:p>
      <w:pPr>
        <w:pStyle w:val="Heading"/>
        <w:widowControl w:val="false"/>
        <w:ind w:left="10080" w:hanging="0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Недригайлівської районної</w:t>
      </w:r>
    </w:p>
    <w:p>
      <w:pPr>
        <w:pStyle w:val="Heading"/>
        <w:widowControl w:val="false"/>
        <w:tabs>
          <w:tab w:val="clear" w:pos="709"/>
          <w:tab w:val="left" w:pos="5940" w:leader="none"/>
        </w:tabs>
        <w:ind w:left="10080" w:hanging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державної адміністрації </w:t>
      </w:r>
    </w:p>
    <w:p>
      <w:pPr>
        <w:pStyle w:val="Heading"/>
        <w:widowControl w:val="false"/>
        <w:tabs>
          <w:tab w:val="clear" w:pos="709"/>
          <w:tab w:val="left" w:pos="5940" w:leader="none"/>
        </w:tabs>
        <w:ind w:left="10080" w:hanging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                     </w:t>
      </w:r>
      <w:r>
        <w:rPr>
          <w:b w:val="false"/>
          <w:sz w:val="28"/>
          <w:szCs w:val="24"/>
        </w:rPr>
        <w:t>С.ПАНЧЕНКО</w:t>
      </w:r>
    </w:p>
    <w:p>
      <w:pPr>
        <w:pStyle w:val="Heading"/>
        <w:widowControl w:val="false"/>
        <w:tabs>
          <w:tab w:val="clear" w:pos="709"/>
          <w:tab w:val="left" w:pos="5940" w:leader="none"/>
        </w:tabs>
        <w:ind w:left="10080" w:hanging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26 грудня 2018 року</w:t>
      </w:r>
    </w:p>
    <w:p>
      <w:pPr>
        <w:pStyle w:val="Heading"/>
        <w:widowControl w:val="false"/>
        <w:tabs>
          <w:tab w:val="clear" w:pos="709"/>
          <w:tab w:val="left" w:pos="5940" w:leader="none"/>
        </w:tabs>
        <w:ind w:left="10773" w:hanging="141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                      </w:t>
      </w:r>
    </w:p>
    <w:p>
      <w:pPr>
        <w:pStyle w:val="Normal"/>
        <w:ind w:left="11328" w:firstLine="9120"/>
        <w:rPr>
          <w:b/>
          <w:b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ЛАН РОБОТИ</w:t>
      </w:r>
    </w:p>
    <w:p>
      <w:pPr>
        <w:pStyle w:val="Normal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управління праці та соціального захисту населення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 2019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1. Основні цілі та напрями діяльності 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74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99"/>
        <w:gridCol w:w="3080"/>
        <w:gridCol w:w="1721"/>
        <w:gridCol w:w="2872"/>
        <w:gridCol w:w="2879"/>
        <w:gridCol w:w="3589"/>
      </w:tblGrid>
      <w:tr>
        <w:trPr>
          <w:trHeight w:val="69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 управлінн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ець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03"/>
        <w:gridCol w:w="2982"/>
        <w:gridCol w:w="97"/>
        <w:gridCol w:w="1721"/>
        <w:gridCol w:w="2871"/>
        <w:gridCol w:w="2878"/>
        <w:gridCol w:w="3588"/>
      </w:tblGrid>
      <w:tr>
        <w:trPr>
          <w:tblHeader w:val="true"/>
          <w:trHeight w:val="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/>
              </w:rPr>
              <w:t>1. Забезпечення реалізації державних гарантій у сфері праці, у тому числі і на право своєчасного одержання винагороди за працю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Своєчасне одержання винагороди за працю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щомісячного  моніторингу стану виплати заробітної плати та погашення заборгованості з не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ня виникнення  забор-гованості з виплати заробітної плати 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Розробка та організація виконання перспективних та поточних територіальних програм зайнятості, контроль за їх виконанням</w:t>
            </w:r>
          </w:p>
          <w:p>
            <w:pPr>
              <w:pStyle w:val="HTML1"/>
              <w:jc w:val="center"/>
              <w:rPr>
                <w:rFonts w:cs="Courier New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8"/>
                <w:lang w:val="uk-UA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rFonts w:cs="Courier New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Courier New"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аналізу вико-нання планових показників програми зайнятості насе-лення Недригайлівського району на 2018-2020 рок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створенню 68 нових робочих місць, стабілізація ситуації на районному ринку праці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е забезпечення проведення 4-х засідань робочої групи з питань легалізації виплати заро-бітної плати та зайнятості населення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меншення кількості працівників, які отримують заробітну плату на рівні або менше мінімальної заробітної плати, збільшення надходження до місцевих бюджетів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 Ведення колективних переговорів та укладання територіальних тарифних угод, вирішення  колективних трудових спорів (конфліктів)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Посилення соціального діалогу в регіоні</w:t>
            </w:r>
          </w:p>
        </w:tc>
      </w:tr>
      <w:tr>
        <w:trPr>
          <w:trHeight w:val="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з питань укладання колективних договорів та угод, внесення змін і доповнень до них, проведення експертизи поданих на реєстрацію колективних договорів і угод на відповідність їх чинному трудовому законодавству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допущення соціальної напруги в трудових колективах, запобі-гання виникненню трудових спорів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4. Забезпечення соціального захисту працюючих, зайнятих на роботах із шкідливими умовами праці на підприємствах, в установах та організаціях усіх форм власності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Соціальний захист працівників на підприємствах, в установах і організаціях області зі шкідливими та важкими умовами праці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та працівникам з питань соціального захисту </w:t>
            </w:r>
            <w:r>
              <w:rPr>
                <w:sz w:val="24"/>
                <w:szCs w:val="24"/>
              </w:rPr>
              <w:t>працюючих</w:t>
            </w:r>
            <w:r>
              <w:rPr>
                <w:bCs/>
                <w:sz w:val="24"/>
                <w:szCs w:val="28"/>
              </w:rPr>
              <w:t xml:space="preserve">, зайнятих на роботах з </w:t>
            </w:r>
            <w:r>
              <w:rPr>
                <w:bCs/>
                <w:spacing w:val="-10"/>
                <w:sz w:val="24"/>
                <w:szCs w:val="28"/>
              </w:rPr>
              <w:t>несприятливими умовами</w:t>
            </w:r>
            <w:r>
              <w:rPr>
                <w:bCs/>
                <w:sz w:val="24"/>
                <w:szCs w:val="28"/>
              </w:rPr>
              <w:t xml:space="preserve"> прац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0-відсоткове надання кон-сультацій роботодавцям та пра-цівникам щодо прав працівників на пільги та компенсації за роботу у несприятливих умовах праці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. 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Надання житлових субсидій усім сім’ям області, які потребують державної підтримк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виїздів «мобільного соціального офісу» з питань надання житлових субсиді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ступник начальника управлі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уменко Г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, наближення соціальних послуг до населення.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не менше 24 виїздів.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надання кон-сультацій 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роз’яснювальної кампанії з метою залучення громадян до програми надання житлових субсидій на житлово-комунальні пос-луг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 та залучення 20% домогосподарств району до програми житлових субсиді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Моніторинг стану призна-чення та надання житлових субсидій населенню в умо-вах підвищення цін і тарифів на комунальні послуг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20% домогосподарств області до програми житлових субсиді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Робота щодо залучення безробітних громадян на громадські роботи для оформлення субсидій за напрямком «Інформування населення про порядок отримання житлових субси-дії та робота з документ-тацією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лучення не менше 2 без-робітних осіб з метою своє-часного нарахування субсидій та повідомлення громадян про результати розгляду заяв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>Організаційне забезпечення проведення засідання районної комісії по розгляду заяв з питань соціального захисту насел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не менше 2-х засідань  </w:t>
            </w:r>
            <w:r>
              <w:rPr>
                <w:sz w:val="24"/>
                <w:szCs w:val="25"/>
              </w:rPr>
              <w:t>районної комісії по розгляду заяв з питань соціального захисту населення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. 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val="ru-RU"/>
              </w:rPr>
              <w:t>Підготовка матеріалів на з</w:t>
            </w:r>
            <w:r>
              <w:rPr>
                <w:sz w:val="24"/>
                <w:szCs w:val="24"/>
              </w:rPr>
              <w:t>асіда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комісії з визначен-ня даних про заробітну плату працівників за роботу в зоні відчуження в 1986-1990 рок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дійснення нагляду за до-держанням норм чинного законодавства під час приз-начення та виплати пенсій органами Пенсійного фонду Украї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илипенко Г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а перевірка ново-призначених пенсійних справ та перерахунків призначених пенсій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Соціальний захист та соціальне забезпечення вимушено переміщених осіб</w:t>
            </w:r>
          </w:p>
        </w:tc>
      </w:tr>
      <w:tr>
        <w:trPr>
          <w:trHeight w:val="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щодо обліку виму-шено переміщених осіб з тимчасово окупованої тери-торії України, районів про-ведення антитерористичної операці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759" w:leader="none"/>
              </w:tabs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отримання до-відок вимушено переміщеними особами, які мають на це право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щомісячної адресної допо-моги на покриття витрат на оплату житлово-комуналь-них посл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100-відсоткове призначення та виплата щомісячної адресної допомоги на покриття витрат на проживання, вимушено перемі-щеним особам, які мають на це право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усіх видів державних соці-альних допомог відповідно до законодав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-відсоткове 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 xml:space="preserve">Організаційне забезпечення проведення засідання районної комісії </w:t>
            </w:r>
            <w:r>
              <w:rPr>
                <w:sz w:val="24"/>
                <w:szCs w:val="28"/>
              </w:rPr>
              <w:t>з питань призначення (відновлення) соціальних виплат внутрішньо переміщеним особ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ківська К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-відсоткове 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ківська К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здійснення кон-тролю за проведенням соціальних виплат внутрішньо переміщеним особам за місцем їх фак-тичного проживання пере-бува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ківська К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-відсоткова перевірка за проведенням соціальних виплат внутрішньо переміщеним особам за місцем їх фактичного про-живання/перебування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абезпечення соціального захисту та соціальне забезпечення дітей-сиріт, дітей, позбавлених батьківського піклування, сімей з дітьми, інших громадян, які потребують матеріальної допомог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ризначення та виплата державних соціальних допомог особам з інва-лідністю з дитинства, сім’ям з дітьми, дітям-сиротам та дітям, позбавленим батьків-ського піклування, малоза-безпеченим сім’ям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а перевірка приз-начення та виплата усіх видів державних соціальних допомог особам, які мають на це право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</w:rPr>
              <w:t>Обстеження головним державним соціальним інспектором отримувачів державної соціальної допомоги малозабезпеченим сім’ям, державної допомоги сім’ям з дітьми, щомісячної грошової допомоги малозабезпеченій особі, яка проживає з інвалідом І чи ІІ групи внаслідок психічного розладу, субсидії для відшкодування витрат на оплату житлово – комунальних послуг, придбання скрапленого газу, твердого та рідкого пічного побутовог пал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ловний державний соціальний інспекто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Ткаченко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еження 40 відсотків сімей отримувачів різних видів державних соціальних допомог для підтвердження їх права на отримання допомог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ї роботи з питання надання одноразової натуральної допомоги «пакунок малюк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осіб щодо надання допомоги при народженні дитини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ціальне забезпечення та соціальний захист учасників антитерористичної операції та членів їх сіме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Створення бази даних демо-білізованих учасників АТО, </w:t>
            </w:r>
            <w:r>
              <w:rPr>
                <w:spacing w:val="-10"/>
                <w:sz w:val="24"/>
                <w:szCs w:val="24"/>
              </w:rPr>
              <w:t>родин загиблих учасників АТ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е внесення відо-мостей до Єдиної бази обліку демобілізованих учасників АТО та родин загиблих, підтримка її в актуальному стані</w:t>
            </w:r>
          </w:p>
        </w:tc>
      </w:tr>
      <w:tr>
        <w:trPr>
          <w:trHeight w:val="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роботи районного центру надання допомоги учасникам АТО та членам їх сім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обслуговування інвалід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Журба Р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забезпечення потреб у різних видах соціальних послуг учасників АТО, членів їх сімей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роботи Коорди-наційної ради з надання допомоги учасникам АТО та членам їх сім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обслуговування інвалід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Алексеєв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 -відсоткове вивчен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треби учасників АТО, членів їх сімей щодо різних видів послуг 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rStyle w:val="2"/>
                <w:bCs/>
                <w:i/>
                <w:i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сультативної ради з питань соціального захисту громадян, які постраждали внаслідок Чор-нобильської катастроф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,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ення соціальних проблем осіб, які постраждали внаслідок Чорнобильської катастрофи</w:t>
            </w:r>
          </w:p>
        </w:tc>
      </w:tr>
      <w:tr>
        <w:trPr>
          <w:trHeight w:val="2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Надання пільг та здійснення заходів щодо соціального захисту окремих категорій громадян відповідно до чинного законодав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е надання пільг окремим категоріям громадян відповідно до чинного законо-давства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готовка документів на засідання комісії з розгляду документів для видачі посвідчень громадянам, які постраждали внаслідок Чор-нобильської катастроф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ірі надходження заяв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посвідчень особам, які постраждали внаслідок Чорно-бильської катастрофи, та членам їх сімей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sz w:val="24"/>
                <w:szCs w:val="24"/>
              </w:rPr>
              <w:t>7. Реалізація державної політики в галузі материнства і дитинства, сім'ї та молоді</w:t>
            </w:r>
          </w:p>
          <w:p>
            <w:pPr>
              <w:pStyle w:val="Normal"/>
              <w:jc w:val="center"/>
              <w:rPr/>
            </w:pPr>
            <w:r>
              <w:rPr>
                <w:rStyle w:val="2"/>
                <w:i/>
                <w:sz w:val="24"/>
                <w:szCs w:val="24"/>
              </w:rPr>
              <w:t>Поліпшення становища сімей, попередження насильства в сім'ї, забезпечення гендерної рівності та протидії торгівлі людьм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rStyle w:val="2"/>
                <w:bCs/>
                <w:i/>
                <w:i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проведення і</w:t>
            </w:r>
            <w:r>
              <w:rPr>
                <w:sz w:val="24"/>
                <w:szCs w:val="24"/>
                <w:lang w:val="ru-RU"/>
              </w:rPr>
              <w:t>н-</w:t>
            </w:r>
            <w:r>
              <w:rPr>
                <w:sz w:val="24"/>
                <w:szCs w:val="24"/>
              </w:rPr>
              <w:t>формаційно-просвітницьких кампаній до: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ропейського дня боротьби з торгівлею людьми;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ї «16 днів проти насильств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овтень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пад-груден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постраждалих від торгівлі людьми, попередження фактів потрапляння в ситуацію торгівлі людьми</w:t>
            </w:r>
          </w:p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опаганда толерантних відно-син у сім’ї, підвищення ролі батьків у вихованні дитини, формування нетерпимого ставле-ння до насильства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 xml:space="preserve">ї та насильства за ознакою статі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 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ведення заходів з нагоди Міжна-родного дня людей з інвалідніст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пад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обслуговування інвалід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Алексеєв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культурно-масових заходів для осіб з інвалідністю з метою забезпечення їх інтеграції в суспільство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я діяльності Недригайлівського районного територіального центру соціального обслуговування (надання соціальних послуг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обслуговування інвалід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Алексеєв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соціальних послуг відповідно до вимог державних стандартів</w:t>
            </w:r>
          </w:p>
        </w:tc>
      </w:tr>
      <w:tr>
        <w:trPr>
          <w:trHeight w:val="1195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 Сприяння санаторно-курортному лікуванню осіб з інвалідністю, ветеранів війни та праці, осіб, які постраждали внаслідок 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Охоплення санаторно-курортним оздоровленням осіб з інвалідністю, ветеранів війни та праці, осіб, які постраждали внаслідок Чорнобильської катастрофи, учасників АТО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Вивчення потреби в забез-печенні санаторно-курорт-ними путівками для оздо-ровлення осіб з інвалід-ністю, </w:t>
            </w:r>
            <w:r>
              <w:rPr>
                <w:sz w:val="24"/>
                <w:szCs w:val="24"/>
              </w:rPr>
              <w:t>ветеранів</w:t>
            </w:r>
            <w:r>
              <w:rPr>
                <w:bCs/>
                <w:sz w:val="24"/>
                <w:szCs w:val="24"/>
              </w:rPr>
              <w:t xml:space="preserve"> війни та праці, осіб, які постраждали </w:t>
            </w:r>
            <w:r>
              <w:rPr>
                <w:bCs/>
                <w:spacing w:val="-10"/>
                <w:sz w:val="24"/>
                <w:szCs w:val="24"/>
              </w:rPr>
              <w:t>внаслідок Чорнобильської</w:t>
            </w:r>
            <w:r>
              <w:rPr>
                <w:bCs/>
                <w:sz w:val="24"/>
                <w:szCs w:val="24"/>
              </w:rPr>
              <w:t xml:space="preserve"> ка-тастрофи, учасників АТ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и:  персоніфікованого обліку пільгових категорій населення,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 обслуговування інвалідів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Алексеєв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Забезпечення окремих категорій громадян санаторно-курортними путівками відповідно до потреби та </w:t>
            </w:r>
            <w:r>
              <w:rPr>
                <w:sz w:val="24"/>
                <w:szCs w:val="24"/>
              </w:rPr>
              <w:t>фінансуванн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івля санаторно-курортних путівок для оздоровлення окремих категорій насел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и:  персоніфікованого обліку пільгових категорій населення,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 обслуговування інвалідів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Алексеєв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100-відсоткове використання коштів з державного бюджету на </w:t>
            </w:r>
            <w:r>
              <w:rPr>
                <w:sz w:val="24"/>
                <w:szCs w:val="24"/>
              </w:rPr>
              <w:t>закупівлю</w:t>
            </w:r>
            <w:r>
              <w:rPr>
                <w:bCs/>
                <w:sz w:val="24"/>
                <w:szCs w:val="24"/>
              </w:rPr>
              <w:t xml:space="preserve"> санаторно-курортних путівок окремим категоріям громадян</w:t>
            </w:r>
          </w:p>
        </w:tc>
      </w:tr>
      <w:tr>
        <w:trPr>
          <w:trHeight w:val="774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абезпечення путівками для оздоровлення окремих категорій  дітей, які потребують особливої соціальної уваги та підтримки</w:t>
            </w:r>
            <w:r>
              <w:rPr>
                <w:bCs/>
                <w:i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 дитячих центрах «Артек» і «Молода гвардія»</w:t>
            </w:r>
          </w:p>
        </w:tc>
      </w:tr>
      <w:tr>
        <w:trPr>
          <w:trHeight w:val="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>Вивчення потреби в за без-печенні путівками для оздо-ровлення окремих категорій дітей відповідно до чинного законодавства в дитячих центрах «Артек» і «Молода гвардія»</w:t>
            </w:r>
          </w:p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окремих категорій дітей санаторно-курортними пу-тівками відповідно до потреби та фінансування 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10. Забезпечення виконання державних програм соціального захисту окремих категорій населення та виконання Районної програми соціального захисту населення на 2017-2021 роки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реалізації Районної програми соціального захисту населення </w:t>
            </w:r>
            <w:r>
              <w:rPr>
                <w:sz w:val="24"/>
                <w:szCs w:val="24"/>
              </w:rPr>
              <w:t>на 2017-2021 ро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обслуговування інвалід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Алексеєв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>100</w:t>
            </w:r>
            <w:r>
              <w:rPr>
                <w:bCs/>
                <w:sz w:val="24"/>
                <w:szCs w:val="28"/>
                <w:lang w:val="ru-RU"/>
              </w:rPr>
              <w:t>-</w:t>
            </w:r>
            <w:r>
              <w:rPr>
                <w:bCs/>
                <w:sz w:val="24"/>
                <w:szCs w:val="28"/>
              </w:rPr>
              <w:t>відсоткове забезпечення належного соціального захисту окремих категорій громадян району, які є учасниками програми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итання для розгляду на засіданнях колег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дригайлівської районної державної адміністраці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668"/>
        <w:gridCol w:w="2880"/>
        <w:gridCol w:w="30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сіда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ец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управлін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дання матеріал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668"/>
        <w:gridCol w:w="2880"/>
        <w:gridCol w:w="3000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рпень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sz w:val="24"/>
                <w:szCs w:val="28"/>
              </w:rPr>
            </w:pPr>
            <w:r>
              <w:rPr>
                <w:sz w:val="24"/>
              </w:rPr>
              <w:t>Про стан соціального захисту учасників антитерористичної операції у Недригайлівському районі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keepNext w:val="false"/>
              <w:widowControl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лексеєв В.І.</w:t>
            </w:r>
          </w:p>
          <w:p>
            <w:pPr>
              <w:pStyle w:val="16"/>
              <w:keepNext w:val="false"/>
              <w:widowControl/>
              <w:suppressAutoHyphens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анка Л.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обслуговування інвалідів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108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94" w:right="-8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94" w:right="-6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3. Питання для розгляду на апаратних нарадах при голов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дригайлівської районної державної адміністраці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668"/>
        <w:gridCol w:w="583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ец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управлі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668"/>
        <w:gridCol w:w="5837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ра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rPr>
                <w:sz w:val="24"/>
              </w:rPr>
            </w:pPr>
            <w:r>
              <w:rPr>
                <w:sz w:val="24"/>
                <w:szCs w:val="27"/>
              </w:rPr>
              <w:t>Про стан виконання Закону України “Про статус ветеранів війни та гарантії їх соціального захисту”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8"/>
              </w:rPr>
              <w:t>Нанка Л.Г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ерп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ро стан виконання Закону України “Про оплату праці” в частині виплати заробітної плати на підприємствах, установах та організаціях район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8"/>
              </w:rPr>
              <w:t>Гордієнко Ю.А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истопа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 стан надання населенню субсидій для 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лошко С.М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руд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 виконання заходів щодо відзначення у Недригайлівському районі Міжнародного дня інваліді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лексеєв В.І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4. Питання для розгляду на апаратних нарадах при начальнику управлі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92"/>
        <w:gridCol w:w="2520"/>
        <w:gridCol w:w="312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ец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управлі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92"/>
        <w:gridCol w:w="2520"/>
        <w:gridCol w:w="3121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8 січ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iCs/>
                <w:sz w:val="24"/>
              </w:rPr>
              <w:t xml:space="preserve">Про роботу із зверненнями громадян у 2018 році та організацію особистого прийом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уменко Г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 січ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ро рівень виконавської дисципліни по організації реалізації завдань визначених розпорядчими докумен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уменко Г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 січ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ро нове в законодавстві щодо мінімальних соціальних державних гарантій (Закон України “Про державний бюджет України на 2019 рік”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 січ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iCs/>
                <w:sz w:val="24"/>
              </w:rPr>
              <w:t>Про роботу  управління по висвітленню питань державної соціальної політики в засобах масової інформації та рівень інформаційно-роз’яснювальної роботи серед на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уменко Г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5 лютого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sz w:val="24"/>
              </w:rPr>
              <w:t>Про підсумки роботи управління за 2018 рік та завдання на 2019 рік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Виконання планів роботи за 2018 рі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sz w:val="24"/>
              </w:rPr>
              <w:t>Науменко Г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2 лютого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ан кадрової роботи, дотримання вимог Закону України “Про державну службу”, “Про засади запобігання та протидії корупції”, інших нормативно – правових актів з питань державної служби та запобігання корупції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коненко Г.П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 лютого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 стан перевезення пільгової категорії населення в район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нка Л.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 лютого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Про роботу управління щодо поліпшення становища сімей, попередження насильства в сім’ї, забезпечення гендерної рівності та протидії торгівлі людь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ордієнко Ю.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5 берез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 стан виконання постанови Кабінету Міністрів України від 29.04.04 р. №558 “Про затвердження Порядку призначення і виплати компенсацій фізичним особам, які надають соціальні послуги”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2 берез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перевірок головного державного соціального інспектора достовірності та повноти інформації про доходи сімей, які звертаються за призначенням допомог та субсид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Ткаченко В.І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ловний державний соціальний інспектор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 берез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 облік осіб, які переміщуються з тимчасово окупованої території України та районів проведення антитерористичної операції та </w:t>
            </w:r>
            <w:r>
              <w:rPr>
                <w:bCs/>
                <w:iCs/>
                <w:sz w:val="24"/>
              </w:rPr>
              <w:t>стан надання щомісячної адрес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4"/>
                <w:lang w:val="ru-RU"/>
              </w:rPr>
              <w:t>26 березня</w:t>
            </w:r>
            <w:r>
              <w:rPr>
                <w:bCs/>
                <w:iCs/>
                <w:sz w:val="24"/>
              </w:rPr>
              <w:t xml:space="preserve"> 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ро стан виконання Закону України “Про державну соціальну допомогу інвалідам з дитинства та дітям-інвалідам”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2 квіт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виконання Закону України “Про внесення змін до деяких законодавчих актів України з питань соціального захисту багатодітних сімей”  в частині надання піль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нка Л.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9 квіт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укладення колективних договорів на підприємствах, в організаціях та установах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ордієнко Ю.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 квіт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наповнення Централізованого банку даних з проблем інвалідн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лексеєв В.І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 квіт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результати перевірок правильності призначення та виплати пенсій Недригайлівським об’єднаним управлінням Пенсійного фонду України Сумської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илипенко Г.С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е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7 трав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ро стан надання субсидій на житлово – комунальні послуги за підсумками опалювального періоду 2017-2018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15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ab/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 трав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sz w:val="24"/>
              </w:rPr>
              <w:t>Про стан дотримання Закону України “Про державну службу” в управлін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15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ab/>
              <w:t>Никоненко Г.П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1 трав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 підсумки роботи управління за І квартал 2019 року. (Аналіз звернень громадян. Виконання планів роботи за І квартал 2019 року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уменко Г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8 трав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sz w:val="24"/>
              </w:rPr>
              <w:t>Про соціальний захист учасників антитерористичної операції та робота районного центру надання допомоги учасникам анти терористичної опе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урба Р.В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4 черв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iCs/>
                <w:sz w:val="24"/>
              </w:rPr>
              <w:t>Про стан виконання Закону України “Про статус ветеранів війни, гарантії їх соціального захисту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нка Л.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 черв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призначення та виплати одноразової грошової допомоги при народженні дит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 черв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дотримання державних гарантій у галузі соціального захисту та умов праці на підприємствах, в організаціях та установах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Гордієнко Ю.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 черв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бюджетно – фінансової дисципліни в управлін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Даценко Т.В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бухгалтерського обліку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2 лип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анаторно-курортне забезпечення пільгової категорії громадян у І півріччі 2019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лексеєв В.І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9 лип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підтримання в актуальному стані Єдиного державного автоматизованого реєстру осіб, які мають право на піль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нка Л.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 лип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нарахування та виплати державних соціальних допомог сім’ям з дітьми та малозабезпеченим сім’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 лип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підсумки роботи управління за І півріччя 2019 року.  Виконання планів роботи за І півріччя. Аналіз звернень громадя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уменко Г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 лип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призначення та виплати державної допомоги дітям-сиротам та дітям, позбавленим батьківського пікл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6 серп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призначення та виплати тимчасової допомоги дітям (алімен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 серп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виконання постанови Кабінету Міністрів України від 28.10.04 р.  №1445 щодо безоплатного поховання учасників бойових д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лексеєв В.І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 серп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проведення санаторно-курортного лікування громадян, які постраждали внаслідок Чорнобильської катастроф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Химченко Л.В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 серп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роботу “мобільного соціального офісу” в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уменко Г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3 верес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підсумки кадрової роботи в управлін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коненко Г.П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 верес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виконання Закону України “Про оплату праці” в частині виплати заробітної плати на підприємствах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15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ab/>
              <w:t>Гордієнко Ю.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 верес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надання населенню субсидій готівкою для відшкодування  витрат на придбання твердого палива та скрапленого газу у 2019 роц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 верес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виконання програм соціального захисту населення, постраждалого внаслідок Чорнобильської катастроф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Химченко Л.В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жовт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відзначення у 2019 році Міжнародного дня громадян похилого віку та Дня ветер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sz w:val="24"/>
              </w:rPr>
              <w:t>Алексеєв В.І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8 жовт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ро роботу із зверненнями громадян та організацію особистого прийому за підсумками 9 місяців 2019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уменко Г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 жовт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забезпечення інвалідів спеціальними автомобілями, санаторно-курортним лікуванням, візками та ортопедичними вироб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лексеєв В.І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 жовт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8"/>
              </w:rPr>
              <w:t>Про стан контролю за здійсненням виконавчими органами місцевого самоврядування делегованих повноважень органів виконавчої вл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уменко Г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 жовт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ідведення підсумків роботи управління за 9 місяців 2019 року. Виконання планів роботи за 3 квартал 2019 року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уменко Г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5 листопада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призначення і виплати державної соціальної допомоги на дітей-сиріт та 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ипу та прийомних сім’ях за принципом “гроші ходять за дитиною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Волошко С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 листопада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 </w:t>
            </w:r>
            <w:r>
              <w:rPr>
                <w:sz w:val="24"/>
                <w:szCs w:val="28"/>
              </w:rPr>
              <w:t>щомісячну грошову допомогу малозабезпеченій особі, яка проживає разом з інвалідом I чи II групи внаслідок психічного розла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 листопада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ан виплати пільговій категорії населення готівки на тверде паливо та скраплений газ у 2019 роц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нка Л.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 листопада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присвоєння почесного звання України “Мати-героїня” та виплата одноразов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3 груд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 відзначення у 2018 році в районі Міжнародного дня інваліді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лексеєв В.І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 груд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виконання районної програми зайнятості населення на 2018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Cs/>
                <w:iCs/>
                <w:sz w:val="24"/>
              </w:rPr>
              <w:t>Гордієнко Ю.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 груд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 соціально – психологічної реабілітації учасників антирерористичної опе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урба Р.В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 груд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 роботу робочої групи </w:t>
            </w:r>
            <w:r>
              <w:rPr>
                <w:sz w:val="24"/>
                <w:szCs w:val="28"/>
              </w:rPr>
              <w:t>щодо проведення перевірки фактичного місяця проживання (перебування) внутрішньо переміщених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ордієнко Ю.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Перелік розпоряджень голови Сумської обласної державної адміністрації,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Cs w:val="28"/>
        </w:rPr>
        <w:t>хід виконання яких буде розглядатися в порядку контро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1"/>
        <w:gridCol w:w="2463"/>
        <w:gridCol w:w="23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ідді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виконавець документа </w:t>
            </w:r>
          </w:p>
        </w:tc>
      </w:tr>
    </w:tbl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1"/>
        <w:gridCol w:w="2463"/>
        <w:gridCol w:w="2368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го січня</w:t>
            </w:r>
          </w:p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го лип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05.2012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9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звиток системи надання соціальних послуг в Сумській област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Алексеєв В.І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3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9.10.2015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9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/>
            </w:pPr>
            <w:r>
              <w:rPr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Алексеєв В.І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5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09.02.2015 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85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3"/>
              <w:ind w:left="-68" w:right="-57" w:hanging="0"/>
              <w:rPr/>
            </w:pPr>
            <w:r>
              <w:rPr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го лю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1.03.2016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1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силення соціального діалогу та співпраці між органами влади, роботодавцями і профспілками област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15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1.05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9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надання населенню житлових субсидій в опалювальний період 2017-2018 років та організацію роботи з травня 2018 рок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шко С.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 до 15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5.11.2015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0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 xml:space="preserve">«Про стан та перспективи виконання </w:t>
            </w:r>
            <w:r>
              <w:rPr>
                <w:rStyle w:val="Rvts0"/>
                <w:sz w:val="24"/>
                <w:szCs w:val="24"/>
              </w:rPr>
              <w:t xml:space="preserve">повноважень у галузі соціального </w:t>
            </w:r>
            <w:r>
              <w:rPr>
                <w:sz w:val="24"/>
                <w:szCs w:val="24"/>
              </w:rPr>
              <w:t>забезпечення та соціального захисту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шко С.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 до 15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від 30.12.2016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6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20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.01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в області реалізації рішень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чня</w:t>
            </w:r>
          </w:p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ип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3.07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93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гіональну угоду між Стороною органів влади Сумської області,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-2018 ро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січ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9.12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59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провадження інтегрованої моделі у сфері соціального захисту населення област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шко С.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20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2.01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роботи щодо збільшення в області реалізації повноважень органів місцевого самоврядування в частині державного контролю за долержанням законодавства про прац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15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Від 31.05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41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нсолідацію коштів для забезпечення реалізації Обласної програми здійснення компенсаційних виплат за пільговий проїзд окремих категорій громадян автомобільним транспортом на 2016-2020 ро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нка Л.Г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Перелік розпоряджень голови Недригайлівської районної державної адміністрації,</w:t>
      </w:r>
    </w:p>
    <w:p>
      <w:pPr>
        <w:pStyle w:val="Normal"/>
        <w:jc w:val="center"/>
        <w:rPr/>
      </w:pPr>
      <w:r>
        <w:rPr/>
        <w:t xml:space="preserve">хід виконання яких буде розглядатися в порядку контролю </w:t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0"/>
        <w:gridCol w:w="2463"/>
        <w:gridCol w:w="236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ідді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виконавець документ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1"/>
        <w:gridCol w:w="2463"/>
        <w:gridCol w:w="2368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5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11.2015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2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Недригайлівському район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Алексеєв В.І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15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1.06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2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рядок проведення перерахунку призначених житлових субсиді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шко С.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 до 15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.01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 до 25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.03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3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алізацію державної політики у сфері зайнятості населе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 півроку до 1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10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4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менко Г.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7. Контроль за здійсненням виконавчими органами місцевого самоврядува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легованих повноважень органів виконавчої влади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2668"/>
        <w:gridCol w:w="42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ісяць, у якому буде здійснено перевірк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, що перевіряютьс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ідділ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виконавець документ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2668"/>
        <w:gridCol w:w="4278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е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стану виконання Сакунихською </w:t>
            </w:r>
            <w:r>
              <w:rPr>
                <w:sz w:val="24"/>
                <w:szCs w:val="28"/>
              </w:rPr>
              <w:t>сільською радою делегованих повноважень органів виконавчої влади з питань соціального захист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менко Г.М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рве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стану виконання Червонослобідською </w:t>
            </w:r>
            <w:r>
              <w:rPr>
                <w:sz w:val="24"/>
                <w:szCs w:val="28"/>
              </w:rPr>
              <w:t>сільською радою делегованих повноважень органів виконавчої влади з питань соціального захист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менко Г.М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се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стану виконання Засульською </w:t>
            </w:r>
            <w:r>
              <w:rPr>
                <w:sz w:val="24"/>
                <w:szCs w:val="28"/>
              </w:rPr>
              <w:t>сільською радою делегованих повноважень органів виконавчої влади з питань соціального захист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менко Г.М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листопа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стану виконання Курманівською </w:t>
            </w:r>
            <w:r>
              <w:rPr>
                <w:sz w:val="24"/>
                <w:szCs w:val="28"/>
              </w:rPr>
              <w:t>сільською радою делегованих повноважень органів виконавчої влади з питань соціального захист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менко Г.М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jc w:val="center"/>
        <w:rPr>
          <w:b/>
          <w:b/>
          <w:sz w:val="2"/>
          <w:szCs w:val="24"/>
          <w:highlight w:val="yellow"/>
          <w:lang w:val="ru-RU"/>
        </w:rPr>
      </w:pPr>
      <w:r>
        <w:rPr>
          <w:b/>
          <w:sz w:val="2"/>
          <w:szCs w:val="24"/>
          <w:highlight w:val="yellow"/>
          <w:lang w:val="ru-RU"/>
        </w:rPr>
      </w:r>
    </w:p>
    <w:p>
      <w:pPr>
        <w:pStyle w:val="Normal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rPr>
          <w:b/>
          <w:b/>
          <w:sz w:val="2"/>
          <w:szCs w:val="2"/>
          <w:highlight w:val="yellow"/>
          <w:lang w:val="ru-RU"/>
        </w:rPr>
      </w:pPr>
      <w:r>
        <w:rPr>
          <w:b/>
          <w:sz w:val="2"/>
          <w:szCs w:val="2"/>
          <w:highlight w:val="yellow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іння</w:t>
        <w:tab/>
        <w:tab/>
        <w:tab/>
        <w:tab/>
        <w:tab/>
        <w:tab/>
        <w:tab/>
        <w:tab/>
        <w:t>В.БОРДУ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(обычный текст)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1251 Kudriasho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right"/>
      <w:rPr/>
    </w:pPr>
    <w:r>
      <w:rPr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u w:val="none"/>
    </w:rPr>
  </w:style>
  <w:style w:type="character" w:styleId="WW8Num23z0">
    <w:name w:val="WW8Num23z0"/>
    <w:qFormat/>
    <w:rPr>
      <w:b/>
      <w:i w:val="false"/>
      <w:u w:val="non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>
      <w:b/>
      <w:i w:val="fals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Название Знак1"/>
    <w:qFormat/>
    <w:rPr>
      <w:rFonts w:eastAsia="Times New Roman" w:cs="Times New Roman"/>
      <w:b/>
      <w:bCs/>
      <w:szCs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qFormat/>
    <w:rPr>
      <w:rFonts w:eastAsia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eastAsia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21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Rvts0">
    <w:name w:val="rvts0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uk-UA"/>
    </w:rPr>
  </w:style>
  <w:style w:type="character" w:styleId="22">
    <w:name w:val="Основной текст 2 Знак"/>
    <w:qFormat/>
    <w:rPr>
      <w:sz w:val="28"/>
      <w:szCs w:val="22"/>
      <w:lang w:val="uk-UA"/>
    </w:rPr>
  </w:style>
  <w:style w:type="character" w:styleId="24">
    <w:name w:val="Основной текст (2)4"/>
    <w:qFormat/>
    <w:rPr>
      <w:b/>
      <w:bCs/>
      <w:sz w:val="18"/>
      <w:szCs w:val="18"/>
      <w:lang w:bidi="ar-SA"/>
    </w:rPr>
  </w:style>
  <w:style w:type="character" w:styleId="23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31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Style15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6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uk-UA"/>
    </w:rPr>
  </w:style>
  <w:style w:type="character" w:styleId="25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8">
    <w:name w:val="Основной текст_"/>
    <w:qFormat/>
    <w:rPr>
      <w:rFonts w:eastAsia="Times New Roman"/>
      <w:shd w:fill="FFFFFF" w:val="clear"/>
    </w:rPr>
  </w:style>
  <w:style w:type="character" w:styleId="Style19">
    <w:name w:val="Основной текст с отступом Знак"/>
    <w:qFormat/>
    <w:rPr>
      <w:sz w:val="28"/>
      <w:szCs w:val="22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21">
    <w:name w:val="Заголовок записки Знак"/>
    <w:qFormat/>
    <w:rPr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6">
    <w:name w:val="Основной текст с отступом 2 Знак"/>
    <w:qFormat/>
    <w:rPr>
      <w:sz w:val="28"/>
      <w:szCs w:val="22"/>
      <w:lang w:val="uk-UA"/>
    </w:rPr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S1">
    <w:name w:val="s1"/>
    <w:basedOn w:val="Style10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1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14"/>
      <w:szCs w:val="14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b/>
      <w:bCs/>
      <w:sz w:val="18"/>
      <w:szCs w:val="18"/>
      <w:shd w:fill="FFFFFF" w:val="clear"/>
      <w:lang w:val="en-US"/>
    </w:rPr>
  </w:style>
  <w:style w:type="paragraph" w:styleId="Style26">
    <w:name w:val="без абзаца"/>
    <w:basedOn w:val="Normal"/>
    <w:qFormat/>
    <w:pPr>
      <w:suppressAutoHyphens w:val="true"/>
      <w:jc w:val="left"/>
    </w:pPr>
    <w:rPr>
      <w:rFonts w:ascii="(обычный текст);Times New Roman" w:hAnsi="(обычный текст);Times New Roman" w:eastAsia="(обычный текст);Times New Roman" w:cs="(обычный текст);Times New Roman"/>
      <w:szCs w:val="20"/>
      <w:lang w:val="ru-RU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аголовок записки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left"/>
      <w:outlineLvl w:val="7"/>
    </w:pPr>
    <w:rPr>
      <w:rFonts w:ascii="1251 Kudriashov;Arial" w:hAnsi="1251 Kudriashov;Arial" w:eastAsia="Times New Roman" w:cs="1251 Kudriashov;Arial"/>
      <w:b/>
      <w:bCs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5"/>
      <w:ind w:firstLine="710"/>
    </w:pPr>
    <w:rPr>
      <w:rFonts w:eastAsia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20"/>
      <w:ind w:firstLine="710"/>
    </w:pPr>
    <w:rPr>
      <w:rFonts w:eastAsia="Times New Roman"/>
      <w:sz w:val="24"/>
      <w:szCs w:val="24"/>
      <w:lang w:val="ru-RU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/>
      <w:ind w:firstLine="720"/>
    </w:pPr>
    <w:rPr>
      <w:rFonts w:eastAsia="Times New Roman"/>
      <w:szCs w:val="24"/>
      <w:lang w:val="ru-RU"/>
    </w:rPr>
  </w:style>
  <w:style w:type="paragraph" w:styleId="Normal1">
    <w:name w:val="LO-normal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left"/>
    </w:pPr>
    <w:rPr>
      <w:b/>
      <w:bCs/>
      <w:sz w:val="26"/>
      <w:szCs w:val="26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Times New Roman"/>
      <w:szCs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3:01:00Z</dcterms:created>
  <dc:creator>Admin</dc:creator>
  <dc:description/>
  <dc:language>en-US</dc:language>
  <cp:lastModifiedBy>UserXP</cp:lastModifiedBy>
  <cp:lastPrinted>2018-09-24T08:45:00Z</cp:lastPrinted>
  <dcterms:modified xsi:type="dcterms:W3CDTF">2019-03-27T07:25:00Z</dcterms:modified>
  <cp:revision>32</cp:revision>
  <dc:subject/>
  <dc:title>ЗАТВЕРДЖЕНО</dc:title>
</cp:coreProperties>
</file>