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9072" w:right="423" w:hanging="0"/>
        <w:jc w:val="both"/>
        <w:rPr>
          <w:sz w:val="27"/>
        </w:rPr>
      </w:pPr>
      <w:r>
        <w:rPr>
          <w:sz w:val="27"/>
        </w:rPr>
        <w:t xml:space="preserve">                                                                                                                                               </w:t>
      </w:r>
      <w:r>
        <w:rPr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  <w:t>Заступник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  <w:t>_______________І.П.Борисовський</w:t>
      </w:r>
    </w:p>
    <w:p>
      <w:pPr>
        <w:pStyle w:val="Normal"/>
        <w:ind w:left="9072" w:hanging="0"/>
        <w:rPr/>
      </w:pPr>
      <w:r>
        <w:rPr>
          <w:b/>
          <w:bCs/>
          <w:i/>
          <w:iCs/>
          <w:sz w:val="27"/>
        </w:rPr>
        <w:t>«29»грудня 2017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>
          <w:sz w:val="27"/>
        </w:rPr>
        <w:t xml:space="preserve"> </w:t>
      </w:r>
      <w:r>
        <w:rPr>
          <w:sz w:val="27"/>
        </w:rPr>
        <w:t>на  1 квартал 201</w:t>
      </w:r>
      <w:r>
        <w:rPr>
          <w:sz w:val="27"/>
          <w:lang w:val="ru-RU"/>
        </w:rPr>
        <w:t>8</w:t>
      </w:r>
      <w:r>
        <w:rPr/>
        <w:t xml:space="preserve"> року</w:t>
      </w:r>
    </w:p>
    <w:tbl>
      <w:tblPr>
        <w:tblW w:w="152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60"/>
        <w:gridCol w:w="7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2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. Підготовка питань для внесення на розгляд районної ради: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 Програму зайнятості населення Недригайлівського району на 2018-2020 рок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ІІІ. Підготовка питань для розгляду на апаратних нарадах  в райдержадміністрації: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/>
            </w:pPr>
            <w:r>
              <w:rPr/>
              <w:t xml:space="preserve">   </w:t>
            </w:r>
            <w:r>
              <w:rPr/>
              <w:t>в управлінні праці та соціального захисту населення:</w:t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 xml:space="preserve">Про роботу із зверненнями громадян у 2017 році та організацію особистого прийому.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2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9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нове в законодавстві щодо мінімальних соціальних державних гарантій (Закон України “Про державний бюджет України на 2018 рік”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lang w:val="ru-RU"/>
              </w:rPr>
              <w:t>16</w:t>
            </w:r>
            <w:r>
              <w:rPr>
                <w:sz w:val="27"/>
              </w:rPr>
              <w:t xml:space="preserve">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підсумки роботи управління за 2017 рік та завдання на 2018 рік.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>Виконання планів роботи за 2017 рік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30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06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перевезення пільгової категорії населення в районі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3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  <w:t>Про роботу управління щодо поліпшення становища сімей, попередження насильства в сім’ї, забезпечення тендерної рівності та протидії торгівлі людь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20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7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еревірок головного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6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облік осіб, які переміщуються з тимчасово окупованої території України та районів проведення антитерористичної операції та </w:t>
            </w:r>
            <w:r>
              <w:rPr>
                <w:bCs/>
                <w:iCs/>
                <w:sz w:val="27"/>
              </w:rPr>
              <w:t>стан надання щомісячної адресної допо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3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7"/>
                <w:lang w:val="ru-RU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  <w:lang w:val="ru-RU"/>
              </w:rPr>
              <w:t>20 березня</w:t>
            </w:r>
            <w:r>
              <w:rPr>
                <w:bCs/>
                <w:iCs/>
                <w:sz w:val="27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7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. Перелік розпоряджень та доручень голів Сумської обласної та Недригайлівської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5.</w:t>
            </w:r>
            <w:r>
              <w:rPr>
                <w:sz w:val="27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09.10.2015 №479-ОД “Про організацію системи координації і контролю надання допомоги учасникам антитерористичної операції та членам їх сімей у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 xml:space="preserve">Упродовж квартал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Журба Р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5.</w:t>
            </w:r>
            <w:r>
              <w:rPr>
                <w:sz w:val="27"/>
                <w:lang w:val="en-US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3.03.2016 №141-ОД “Про затвердження заходів щодо підтримки соціальної адаптації та реінтеграції громадян України, які переселилися з тимчасово окупованої території України та районів проведення анти терористичної операції  в Сумській області до 2017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30.03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8.10.2016 №545-ОД “Про надання житлових субсидій населенню області на опалювальний період 2016-2017 років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0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31.03.2016 №161-ОД “Про посилення соціального діалогу та співпраці між органами влади, роботодавцями і профспілками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0.02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02.07.2016 №340-ОД “Про здійснення соціальних виплат внутрішньо переміщеним особ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06.11.2015 №520-ОД “Про стан та перспективи виконання повноважень у галузі соціального забезпечення та соціального захисту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03.04.2013 №121-ОД “Про затвердження плану заходів щодо інтеграції біженців та осіб, які потребують додаткового захисту, в українське суспільство на період до 2020 року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03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13.12.2011 №820 “Про утворення консультативної ради з питань соціального захисту громадян, які” 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0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5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04.05.2012 №179-ОД “Про розвиток системи надання соціальних послуг в Сумській області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17.09.2012 №369-ОД “Про стан виконання Обласної цільової програми “Соціальна підтримка осіб з обмеженими фізичними можливостями на 2009-2015 рок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30.12.2016 №686-ОД “Про стан та перспективи виконання повноважень у галузі зайнятості населення, праці та заробітної плат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20.01.2017 №31-ОД “Про забезпечення в області реалізації рішень, спрямованих підвищення рівня оплати праці та дотримання норм законодавства в частині мінімальної заробітної плат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20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13.07.2017 №393-ОД “Про Регіональну угоду між Стороною органів влади Сумської області, Спільним представницьким органом, Сторони профспілок Сумської області та Спільним представницьким органом Сторони роботодавців Сумської області на 2017-2018 рок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25.01.2018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4.11.2015 №422-ОД “Про організацію системи координації і контролю надання допомоги учасникам антитерористичної операції та членам їх сімей у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30.12.2011 №1250 “Про утворення консультативної ради з питань соціального захисту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5.04.2016 №210-ОД “Про затвердження заходів щодо підтримки, соціальної адаптації громадян України, які переселилися з тимчасово окупованої території України та районів проведення анти терористичної операції в Недригайлівському районі на період до 2017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Cs w:val="27"/>
              </w:rPr>
            </w:pPr>
            <w:r>
              <w:rPr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5.09.2012 №642-ОД “Про затвердження Плану заходів щодо виконання Державної цільової програми “Національний план дій з реалізації Конвенції ООН про права інвалідів на період до 2020 року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7.04.2014 №95-ОД “Про виконання Недригайлівської районної програми зайнятості населення на період до 2017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5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8.03.2016 №164-ОД “Про контроль за здійсненням органами місцевого самоврядування Недригайлівського району делегованих повноважень органів виконавчої влад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0.01.2017 №8-ОД “Про стан та перспективи виконання повноважень у галузі зайнятості населення, праці та заробітної плат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Cs w:val="27"/>
              </w:rPr>
            </w:pPr>
            <w:r>
              <w:rPr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ровести перевірку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Засуль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берез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7"/>
                <w:szCs w:val="28"/>
                <w:lang w:val="en-US"/>
              </w:rPr>
              <w:t>V</w:t>
            </w:r>
            <w:r>
              <w:rPr>
                <w:sz w:val="27"/>
                <w:szCs w:val="28"/>
              </w:rPr>
              <w:t>І</w:t>
            </w:r>
            <w:r>
              <w:rPr>
                <w:sz w:val="27"/>
              </w:rPr>
              <w:t>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засідання районної комісії по розгляду заяв з питань соціального захисту населенн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5"/>
              </w:rPr>
            </w:pPr>
            <w:r>
              <w:rPr>
                <w:sz w:val="28"/>
                <w:szCs w:val="28"/>
              </w:rPr>
              <w:t>Організація засідання</w:t>
            </w:r>
            <w:r>
              <w:rPr>
                <w:bCs/>
                <w:sz w:val="28"/>
                <w:szCs w:val="28"/>
              </w:rPr>
              <w:t xml:space="preserve"> комісії з розгляду питань надання грошової допомоги постраждалим та</w:t>
            </w:r>
            <w:r>
              <w:rPr>
                <w:bCs/>
                <w:color w:val="000000"/>
                <w:sz w:val="28"/>
                <w:szCs w:val="28"/>
              </w:rPr>
              <w:t xml:space="preserve">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ізація засідання</w:t>
            </w:r>
            <w:r>
              <w:rPr>
                <w:bCs/>
                <w:sz w:val="28"/>
                <w:szCs w:val="28"/>
              </w:rPr>
              <w:t xml:space="preserve"> районної коміс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 надання матеріальної допомоги особам, які опинилися в складних життєвих обставинах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5"/>
              </w:rPr>
              <w:t xml:space="preserve">Виїзне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одовж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обота районної робочої групи щодо проведення перевірки фактичного місяця проживання (перебування) внутрішньо переміщених осіб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одовж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Упродовж квартал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ординації і системного контролю надання допомоги учасникам антитерористичної операції та членам їх сіме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ru-RU"/>
              </w:rPr>
            </w:pPr>
            <w:r>
              <w:rPr>
                <w:sz w:val="27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29"/>
                <w:rFonts w:eastAsia="Calibri"/>
                <w:sz w:val="28"/>
                <w:szCs w:val="28"/>
              </w:rPr>
              <w:t>Ведення обліку даних демобілізованих учасників АТО, родин загиблих учасників АТО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"/>
                <w:rFonts w:eastAsia="Calibri"/>
                <w:sz w:val="28"/>
                <w:szCs w:val="28"/>
              </w:rPr>
            </w:pPr>
            <w:r>
              <w:rPr>
                <w:rStyle w:val="295pt"/>
                <w:rFonts w:eastAsia="Calibri"/>
                <w:sz w:val="28"/>
                <w:szCs w:val="28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8"/>
              </w:rPr>
              <w:t>Упродовж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 xml:space="preserve">                                              </w:t>
      </w:r>
      <w:r>
        <w:rPr>
          <w:b/>
          <w:bCs/>
          <w:sz w:val="27"/>
        </w:rPr>
        <w:t xml:space="preserve">    </w:t>
      </w:r>
      <w:r>
        <w:rPr>
          <w:b/>
          <w:bCs/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400" w:leader="none"/>
        <w:tab w:val="left" w:pos="14580" w:leader="none"/>
      </w:tabs>
      <w:snapToGrid w:val="false"/>
      <w:ind w:right="-10" w:hanging="0"/>
      <w:jc w:val="center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/>
  </w:style>
  <w:style w:type="character" w:styleId="2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1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01:00Z</dcterms:created>
  <dc:creator>Serg</dc:creator>
  <dc:description/>
  <cp:keywords/>
  <dc:language>en-US</dc:language>
  <cp:lastModifiedBy>Selector</cp:lastModifiedBy>
  <cp:lastPrinted>2018-01-15T16:36:00Z</cp:lastPrinted>
  <dcterms:modified xsi:type="dcterms:W3CDTF">2018-01-30T09:44:00Z</dcterms:modified>
  <cp:revision>15</cp:revision>
  <dc:subject/>
  <dc:title>ЗАТВЕРДЖУЮ</dc:title>
</cp:coreProperties>
</file>