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9072" w:right="423" w:hanging="0"/>
        <w:jc w:val="both"/>
        <w:rPr>
          <w:sz w:val="27"/>
        </w:rPr>
      </w:pPr>
      <w:r>
        <w:rPr>
          <w:sz w:val="27"/>
        </w:rPr>
        <w:t xml:space="preserve">                                                                                                                                               </w:t>
      </w:r>
      <w:r>
        <w:rPr>
          <w:sz w:val="27"/>
        </w:rPr>
        <w:t>ПОГОДЖЕНО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  <w:t>Заступник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  <w:t>_______________І.П.Борисовський</w:t>
      </w:r>
    </w:p>
    <w:p>
      <w:pPr>
        <w:pStyle w:val="Normal"/>
        <w:ind w:left="9072" w:hanging="0"/>
        <w:rPr/>
      </w:pPr>
      <w:r>
        <w:rPr>
          <w:b/>
          <w:bCs/>
          <w:i/>
          <w:iCs/>
          <w:sz w:val="27"/>
        </w:rPr>
        <w:t>«29»грудня 2017 р.</w:t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Heading2"/>
        <w:rPr>
          <w:sz w:val="27"/>
        </w:rPr>
      </w:pPr>
      <w:r>
        <w:rPr>
          <w:sz w:val="27"/>
        </w:rPr>
        <w:t>П Л А Н      Р О Б О Т И</w:t>
      </w:r>
    </w:p>
    <w:p>
      <w:pPr>
        <w:pStyle w:val="TextBody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rPr/>
      </w:pPr>
      <w:r>
        <w:rPr>
          <w:sz w:val="27"/>
        </w:rPr>
        <w:t xml:space="preserve"> </w:t>
      </w:r>
      <w:r>
        <w:rPr>
          <w:sz w:val="27"/>
        </w:rPr>
        <w:t>на  201</w:t>
      </w:r>
      <w:r>
        <w:rPr>
          <w:sz w:val="27"/>
          <w:lang w:val="en-US"/>
        </w:rPr>
        <w:t>8</w:t>
      </w:r>
      <w:r>
        <w:rPr/>
        <w:t xml:space="preserve"> рік</w:t>
      </w:r>
    </w:p>
    <w:tbl>
      <w:tblPr>
        <w:tblW w:w="152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"/>
        <w:gridCol w:w="8100"/>
        <w:gridCol w:w="83"/>
        <w:gridCol w:w="1984"/>
        <w:gridCol w:w="45"/>
        <w:gridCol w:w="2507"/>
        <w:gridCol w:w="13"/>
        <w:gridCol w:w="1627"/>
        <w:gridCol w:w="33"/>
        <w:gridCol w:w="7"/>
        <w:gridCol w:w="21"/>
      </w:tblGrid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Зміст захо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иконавці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ідмітка про виконанн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2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620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>І. Підготовка питань для внесення на розгляд районної ради: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1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 Програму зайнятості населення Недригайлівського району на 2018-2020 рок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. Підготовка питань для розгляду на засіданнях колегії районної  державної адміністрації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>
          <w:trHeight w:val="8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2.1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 стан соціального захисту учасників антитерористичної операції у Недригайлівському райо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Р.В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2.2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роботи управління праці та соціального захисту населення Недригайлівської районної державної адміністрації та Недригайлівського районного територіального центру соціального обслуговування (надання соціальних послуг) з виконання завдань програми економічного і соціального розвитку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листопад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>ІІІ. Підготовка питань для розгляду на апаратних нарадах  в райдержадміністрації: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1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8"/>
              </w:rPr>
            </w:pPr>
            <w:r>
              <w:rPr>
                <w:sz w:val="28"/>
                <w:szCs w:val="27"/>
              </w:rPr>
              <w:t>Про стан виконання Закону України “Про статус ветеранів війни та гарантії їх соціального захисту”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2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 стан виконання Закону України “Про оплату праці” в частині виплати заробітної плати на підприємствах, установах та організаціях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3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рядок нада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ко С.М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4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щодо відзначення у Недригайлівському районі Міжнародного дня інвалі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 w:val="27"/>
              </w:rPr>
              <w:t>І</w:t>
            </w:r>
            <w:r>
              <w:rPr>
                <w:sz w:val="27"/>
                <w:lang w:val="en-US"/>
              </w:rPr>
              <w:t>V</w:t>
            </w:r>
            <w:r>
              <w:rPr>
                <w:sz w:val="27"/>
              </w:rPr>
              <w:t>. Підготовка питань для розгляду на апаратних нарадах</w:t>
            </w:r>
          </w:p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>в управлінні праці та соціального захисту населення: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3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4.</w:t>
            </w:r>
            <w:r>
              <w:rPr>
                <w:sz w:val="27"/>
                <w:lang w:val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 xml:space="preserve">Про роботу із зверненнями громадян у 2017 році та організацію особистого прийому.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2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івень виконавської дисципліни по організації реалізації завдань визначених розпорядчими документ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9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нове в законодавстві щодо мінімальних соціальних державних гарантій (Закон України “Про державний бюджет України на 2018 рік”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lang w:val="ru-RU"/>
              </w:rPr>
              <w:t>16</w:t>
            </w:r>
            <w:r>
              <w:rPr>
                <w:sz w:val="27"/>
              </w:rPr>
              <w:t xml:space="preserve">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роботу  управління по висвітленню питань державної соціальної політики в засобах масової інформації та рівень інформаційно-роз’яснювальної роботи серед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3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підсумки роботи управління за 2017 рік та завдання на 2018 рік.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>Виконання планів роботи за 2017 рік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30 січ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тан кадрової роботи, дотримання вимог Закону України “Про державну службу”, “Про засади запобігання та протидії корупції”, інших нормативно – правових актів з питань державної служби та запобігання корупції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06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перевезення пільгової категорії населення в районі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3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lang w:val="ru-RU"/>
              </w:rPr>
            </w:pPr>
            <w:r>
              <w:rPr>
                <w:bCs/>
                <w:sz w:val="27"/>
              </w:rPr>
              <w:t>Про роботу управління щодо поліпшення становища сімей, попередження насильства в сім’ї, забезпечення тендерної рівності та протидії торгівлі людь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20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стан виконання постанови Кабінету Міністрів України від 29.04.04 р. №558 “Про затвердження Порядку призначення і виплати компенсацій фізичним особам, які надають соціальні послуг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7 лют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еревірок головного державного соціального інспектора достовірності та повноти інформації про доходи сімей, які звертаються за призначенням допомог та субси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6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облік осіб, які переміщуються з тимчасово окупованої території України та районів проведення антитерористичної операції та </w:t>
            </w:r>
            <w:r>
              <w:rPr>
                <w:bCs/>
                <w:iCs/>
                <w:sz w:val="27"/>
              </w:rPr>
              <w:t>стан надання щомісячної адресної допомо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13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>Про стан виконання Закону України “Про державну соціальну допомогу інвалідам з дитинства та дітям-інвалідам”</w:t>
            </w:r>
            <w:r>
              <w:rPr>
                <w:sz w:val="27"/>
                <w:lang w:val="ru-RU"/>
              </w:rPr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7"/>
                <w:lang w:val="ru-RU"/>
              </w:rPr>
              <w:t>20 березня</w:t>
            </w:r>
            <w:r>
              <w:rPr>
                <w:bCs/>
                <w:iCs/>
                <w:sz w:val="27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внесення змін до деяких законодавчих актів України з питань соціального захисту багатодітних сімей”  в частині надання піль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7 берез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укладення колективних договорів на підприємствах, в організаціях та устано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3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повнення Централізованого банку даних з проблем інвалідност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0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результати перевірок правильності призначення та виплати пенсій Недригайлівським об’єднаним управлінням Пенсійного фонду України Сумської област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7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підсумки роботи управління за І квартал 2018 року. (Аналіз звернень громадян. Виконання планів роботи за І квартал 2018 року)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4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стан надання субсидій на житлово – комунальні послуги за підсумками опалювального періоду 2016-2017 рок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8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ab/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стан дотримання Закону України “Про державну службу” в управлін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5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ab/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7"/>
              </w:rPr>
            </w:pPr>
            <w:r>
              <w:rPr>
                <w:bCs/>
                <w:sz w:val="28"/>
                <w:szCs w:val="26"/>
              </w:rPr>
              <w:t>Стан організаційної роботи з питань опіки та піклування над повнолітніми недієздатними особами та особами, цивільна дієздатність яких обмежен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2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</w:rPr>
            </w:pPr>
            <w:r>
              <w:rPr>
                <w:bCs/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</w:rPr>
            </w:pPr>
            <w:r>
              <w:rPr>
                <w:b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sz w:val="27"/>
              </w:rPr>
              <w:t>Про соціальний захист учасників антитерористичної операції та робота районного центру надання допомоги учасникам анти терористичної операції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29 тра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Журба Р.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bCs/>
                <w:iCs/>
                <w:sz w:val="27"/>
              </w:rPr>
              <w:t>Про стан виконання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5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та виплати одноразової грошової допомоги при народженні дитин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2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>
          <w:trHeight w:val="41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дотримання державних гарантій у галузі соціального захисту та умов праці на підприємствах, в організаціях та устано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9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i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бюджетно – фінансової дисципліни в управлін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6 чер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  </w:t>
            </w:r>
            <w:r>
              <w:rPr>
                <w:sz w:val="27"/>
              </w:rPr>
              <w:t>Даценко Т.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анаторно-курортне забезпечення пільгової категорії громадян у І півріччі 2018 ро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3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ідтримання в актуальному стані Єдиного державного автоматизованого реєстру осіб, які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0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рахування та виплати державних соціальних допомог сім’ям з дітьми та малозабезпеченим сім’ям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7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роботи управління за І півріччя 2018 року.  Виконання планів роботи за І півріччя. Аналіз звернень громадян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4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та виплати державної допомоги дітям-сиротам та дітям, позбавленим батьківського піклува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31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та виплати тимчасової допомоги дітям (аліменти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07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постанови Кабінету Міністрів України від 28.10.04 р.  №1445 щодо безоплатного поховання учасників бойових 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4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оведення санаторно-курортного лікування громадян, які постраждали внаслідок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1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Химченко Л.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роботу “мобільного соціального офісу”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8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0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кадрової роботи в управлін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4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оплату праці” в частині виплати заробітної плати на підприємствах район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1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sz w:val="27"/>
              </w:rPr>
            </w:pPr>
            <w:r>
              <w:rPr>
                <w:sz w:val="27"/>
              </w:rPr>
              <w:tab/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дання населенню субсидій готівкою для відшкодування  витрат на придбання твердого палива та скрапленого газу у 2018 ро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8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програм соціального захисту населення, постраждалого внаслідок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5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Химченко Л.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відзначення у 2017 році Міжнародного дня громадян похилого віку та Дня ветеран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оботу із зверненнями громадян та організацію особистого прийому за підсумками 9 місяців 2018 ро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9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забезпечення інвалідів спеціальними автомобілями, санаторно-курортним лікуванням, візками та ортопедичними вироб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6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  <w:szCs w:val="28"/>
              </w:rPr>
              <w:t>Про стан контролю за здійсненням виконавчими органами місцевого самоврядування делегованих повноважень органів виконавчої влад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3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ідведення підсумків роботи управління за 9 місяців 2018 року. Виконання планів роботи за 3 квартал 2018 року 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30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і виплати державної соціальної допомоги на дітей-сиріт та 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ипу та прийомних сім’ях за принципом “гроші ходять за дитиною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6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</w:t>
            </w:r>
            <w:r>
              <w:rPr>
                <w:sz w:val="27"/>
                <w:szCs w:val="28"/>
              </w:rPr>
              <w:t>щомісячну грошову допомогу малозабезпеченій особі, яка проживає разом з інвалідом I чи II групи внаслідок психічного розлад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3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тан виплати пільговій категорії населення готівки на тверде паливо та скраплений газ у 2018 ро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0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рисвоєння почесного звання України “Мати-героїня” та виплата одноразової допомо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7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відзначення у 2018 році в районі Міжнародного дня інвалідів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4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районної програми зайнятості населення на 2018-2020 рок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1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  </w:t>
            </w:r>
            <w:r>
              <w:rPr>
                <w:bCs/>
                <w:iCs/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 соціально – психологічної реабілітації учасників антирерористичної операції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8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Тютюнник О.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 xml:space="preserve">Про роботу робочої групи </w:t>
            </w:r>
            <w:r>
              <w:rPr>
                <w:sz w:val="28"/>
                <w:szCs w:val="28"/>
              </w:rPr>
              <w:t>щодо проведення перевірки фактичного місяця проживання (перебування) внутрішньо переміщених осіб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5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. Перелік актів органів законодавчої і виконавчої влади, за виконанням яких буде здійснюватися контроль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каз Президента України від 11.07.2005 №1073/2005 „Про вдосконалення державного регулювання у сфері зайнятості населення та ринку праці в Украї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7"/>
              </w:rPr>
            </w:pPr>
            <w:r>
              <w:rPr>
                <w:b/>
                <w:bCs/>
                <w:i w:val="false"/>
                <w:iCs w:val="false"/>
                <w:sz w:val="27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каз Президента України від 07.02.2008 №109/2008 „Про першочергові заходи щодо 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Керівники структурних підрозділів управління</w:t>
            </w:r>
          </w:p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7"/>
              </w:rPr>
            </w:pPr>
            <w:r>
              <w:rPr>
                <w:b/>
                <w:bCs/>
                <w:i w:val="false"/>
                <w:iCs w:val="false"/>
                <w:sz w:val="27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каз Президента України від 18.03.2015 №150/2015 “Про додаткові заходи щодо соціального захисту учасників анти терористичної операції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Алексеєв В.І.</w:t>
            </w:r>
          </w:p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кон України від 21.03.1991р. № 875-XII “Про основи соціальної захищеності інвалідів в Україні” із змінами та доповненнями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кон України від 28.02.1991р. № 796-XІІ “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7"/>
              </w:rPr>
            </w:pPr>
            <w:r>
              <w:rPr>
                <w:b/>
                <w:bCs/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від 03.03.2005р. №2457-IV “Про внесення змін до  Закону України “Про державну соціальну допомогу інвалідам з дитинства та дітям інвалідам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від 22.10.1993 р. № 3551-ХІ  “Про статус ветеранів війни, гарантії їх соціального захисту” (із змінами та доповненнями)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7"/>
              </w:rPr>
            </w:pPr>
            <w:r>
              <w:rPr>
                <w:b/>
                <w:bCs/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у України від 07.03.2002 № 3109-ІІІ “Про охорону дитинства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7"/>
              </w:rPr>
            </w:pPr>
            <w:r>
              <w:rPr>
                <w:b/>
                <w:bCs/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станова Кабінету Міністрів України від 27.12.2001р. №1751 “Про затвердження Порядку призначення і виплати державної допомоги сім’ям з дітьм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Постанова Кабінету Міністрів України </w:t>
            </w:r>
            <w:r>
              <w:rPr>
                <w:sz w:val="28"/>
                <w:szCs w:val="26"/>
              </w:rPr>
              <w:t>від 24.02.2003р. №250 “Про затвердження Порядку призначення і виплати державної соціальної допомоги малозабезпеченим сім’ям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7"/>
              </w:rPr>
            </w:pPr>
            <w:r>
              <w:rPr>
                <w:b/>
                <w:bCs/>
                <w:i/>
                <w:iCs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станова Кабінету Міністрів України від 29.04.2006 № 558 „Про затвердження Порядку призначення і виплати компенсації фізичним особам, які надають соціальні послуг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7"/>
              </w:rPr>
              <w:t>Постанови Кабінету Міністрів України від 05.04.2012 №321 “Про затвердження Порядку забезпечення технічними та іншими засобами реабілітації інвалідів, дітей – інвалідів та інших окремих категорій населення, переліку таких засобі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22.02.2006 р.    № 187 “Про затвердження порядку забезпечення санаторно – курортними путівками деяких категорій громадян органами праці та соціального захисту населе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7"/>
              </w:rPr>
            </w:pPr>
            <w:r>
              <w:rPr>
                <w:b/>
                <w:bCs/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14.02.2007р. № 228 “Про порядок виплати та розміри грошових компенсацій на бензин, ремонт і технічне обслуговування автомобілів та на транспортне обслугов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7"/>
              </w:rPr>
            </w:pPr>
            <w:r>
              <w:rPr>
                <w:b/>
                <w:bCs/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07.02.2007 року № 150 “Про затвердження порядку виплати деяким категоріям інвалідів грошової компенсації замість санаторно – курортної путівки та вартості самостійного санаторно – курортного лік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409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и Кабінету Міністрів України від 02.08.2000р. № 1192 “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отягом рок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7"/>
              </w:rPr>
            </w:pPr>
            <w:r>
              <w:rPr>
                <w:b/>
                <w:bCs/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станови Кабінету Міністрів України від 31.01.2007р. № 81 “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 за надання соціальних послуг у дитячих будинках сімейного типу та прийомних сім’ях», за принципом «гроші ходять за дитиною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6.10.1995 року №848 “Про спрощення порядку надання населенню субсидій для відшкодування витрат на оплату житлово – комунальних послуг, придбання скрапленого газу, твердого та рідкого пічного побутового палива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7"/>
              </w:rPr>
            </w:pPr>
            <w:r>
              <w:rPr>
                <w:b/>
                <w:bCs/>
                <w:i/>
                <w:iCs/>
                <w:szCs w:val="27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1.10.2014 №505 “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7"/>
              </w:rPr>
            </w:pPr>
            <w:r>
              <w:rPr>
                <w:b/>
                <w:bCs/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2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1.10.2014 №509 “Про запровадження обліку осіб, які переміщуються з тимчасово окупованої території України та районів проведення антитерористичної операції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Волошко С.М.</w:t>
            </w:r>
          </w:p>
          <w:p>
            <w:pPr>
              <w:pStyle w:val="Style9"/>
              <w:tabs>
                <w:tab w:val="clear" w:pos="708"/>
                <w:tab w:val="left" w:pos="14400" w:leader="none"/>
              </w:tabs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2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8.06.2016 № 365 «Деякі питання здійснення соціальних виплат внутрішньо переміщеним особам»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7"/>
              </w:rPr>
            </w:pPr>
            <w:r>
              <w:rPr>
                <w:b/>
                <w:bCs/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31.03.2015 № 200 «Про затвердження Порядку використання коштів, передбачених у державному бюджеті на забезпечення постраждалих учасників антитерористичної операції санаторно-курортним лікуванням»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Що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2"/>
                <w:b w:val="false"/>
                <w:bCs w:val="false"/>
                <w:sz w:val="28"/>
                <w:szCs w:val="28"/>
              </w:rPr>
              <w:t>Постанова Кабінету Міністрів України від 21.06.2017 №432 «Про затвердження Порядку організації соціальної та професійної адаптації учасників антитерористичної операції»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15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/>
            </w:pPr>
            <w:r>
              <w:rPr>
                <w:i w:val="false"/>
                <w:iCs w:val="false"/>
                <w:sz w:val="27"/>
                <w:lang w:val="en-US"/>
              </w:rPr>
              <w:t>V</w:t>
            </w:r>
            <w:r>
              <w:rPr>
                <w:i w:val="false"/>
                <w:iCs w:val="false"/>
                <w:sz w:val="27"/>
              </w:rPr>
              <w:t>І. Перелік розпоряджень та доручень голів Сумської обласної та Недригайлівської районної державних адміністрацій, за виконанням яких буде здійснюватися контроль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6.</w:t>
            </w:r>
            <w:r>
              <w:rPr>
                <w:sz w:val="27"/>
                <w:lang w:val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09.10.2015 №479-ОД “Про організацію системи координації і контролю надання допомоги учасникам антитерористичної операції та членам їх сімей у Сумській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 xml:space="preserve">Постій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Журба Р.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6.</w:t>
            </w:r>
            <w:r>
              <w:rPr>
                <w:sz w:val="27"/>
                <w:lang w:val="en-US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23.03.2016 №141-ОД “Про затвердження заходів щодо підтримки соціальної адаптації та реінтеграції громадян України, які переселилися з тимчасово окупованої території України та районів проведення анти терористичної операції  в Сумській області до 2017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30-го останнього місяця звітного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6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28.10.2016 №545-ОД “Про надання житлових субсидій населенню області на опалювальний період 2016-2017 років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0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6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31.03.2016 №161-ОД “Про посилення соціального діалогу та співпраці між органами влади, роботодавцями і профспілками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0.02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6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02.07.2016 №340-ОД “Про здійснення соціальних виплат внутрішньо переміщеним особам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5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6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06.11.2015 №520-ОД “Про стан та перспективи виконання повноважень у галузі соціального забезпечення та соціального захисту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5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6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03.04.2013 №121-ОД “Про затвердження плану заходів щодо інтеграції біженців та осіб, які потребують додаткового захисту, в українське суспільство на період до 2020 року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03-го що 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6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13.12.2011 №820 “Про утворення консультативної ради з питань соціального захисту громадян, які” 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0-го що 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</w:rPr>
              <w:t>6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04.05.2012 №179-ОД “Про розвиток системи надання соціальних послуг в Сумській області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5-го що 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Сумської обласної державної адміністрації від 17.09.2012 №369-ОД “Про стан виконання Обласної цільової програми “Соціальна підтримка осіб з обмеженими фізичними можливостями на 2009-2015 рок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30.12.2016 №686-ОД “Про стан та перспективи виконання повноважень у галузі зайнятості населення, праці та заробітної плат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15-го 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20.01.2017 №31-ОД “Про забезпечення в області реалізації рішень, спрямованих підвищення рівня оплати праці та дотримання норм законодавства в частині мінімальної заробітної плат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20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Сумської обласної державної адміністрації від 13.07.2017 №393-ОД “Про Регіональну угоду між Стороною органів влади Сумської області, Спільним представницьким органом, Сторони профспілок Сумської області та Спільним представницьким органом Сторони роботодавців Сумської області на 2017-2018 роки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До 25.01.2018</w:t>
            </w:r>
          </w:p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Cs w:val="27"/>
              </w:rPr>
              <w:t>25.07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04.11.2015 №422-ОД “Про організацію системи координації і контролю надання допомоги учасникам антитерористичної операції та членам їх сімей у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Р.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30.12.2011 №1250 “Про утворення консультативної ради з питань соціального захисту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-го що 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05.04.2016 №210-ОД “Про затвердження заходів щодо підтримки, соціальної адаптації громадян України, які переселилися з тимчасово окупованої території України та районів проведення анти терористичної операції в Недригайлівському районі на період до 2017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-го що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9.05.2012 №390-ОД “Про розвиток системи надання соціальних послуг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го що 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25.09.2012 №642-ОД “Про затвердження Плану заходів щодо виконання Державної цільової програми “Національний план дій з реалізації Конвенції ООН про права інвалідів на період до 2020 року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1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07.04.2014 №95-ОД “Про виконання Недригайлівської районної програми зайнятості населення на період до 2017 рок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.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18.03.2016 №164-ОД “Про контроль за здійсненням органами місцевого самоврядування Недригайлівського району делегованих повноважень органів виконавчої влад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-го що пів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10.01.2017 №8-ОД “Про стан та перспективи виконання повноважень у галузі зайнятості населення, праці та заробітної плат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-го щоквартал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56" w:hRule="atLeast"/>
        </w:trPr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ІІ</w:t>
            </w:r>
            <w:r>
              <w:rPr>
                <w:b/>
                <w:bCs/>
                <w:sz w:val="27"/>
                <w:lang w:val="ru-RU"/>
              </w:rPr>
              <w:t>.Інформаційно – аналітична робота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lang w:val="ru-RU"/>
              </w:rPr>
            </w:pPr>
            <w:r>
              <w:rPr>
                <w:b/>
                <w:bCs/>
                <w:sz w:val="27"/>
                <w:lang w:val="ru-RU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роз’яснення населенню завдань державної соціальної політики в сфері трудових відносин та соціального захисту на зустрічах в трудових колективах і за місцем проживання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іння, заступники начальника управління, начальники відділів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зустрічей з представниками районних осередків громадських організацій по роз’ясненню нових законодавчих актів з питань праці та соціального захисту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роведення прямих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арячих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телефонних ліній начальником та заступниками начальника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іння, заступники начальника управлінн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Здійснення систематичного висвітлення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заходів по реалізації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 xml:space="preserve">в районі основних напрямків державної соціальної політик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е менше 100 стат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ублікування прес-релізів 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про зміни в діючому законодавстві в сфері соціально-трудових відносин, соціального захисту та соціального  обслуговування населення</w:t>
            </w:r>
          </w:p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 разі  прийняття змі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  <w:lang w:val="ru-RU"/>
              </w:rPr>
            </w:pPr>
            <w:r>
              <w:rPr>
                <w:b/>
                <w:bCs/>
                <w:sz w:val="27"/>
                <w:szCs w:val="28"/>
                <w:lang w:val="ru-RU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right="-10" w:hanging="0"/>
              <w:jc w:val="center"/>
              <w:rPr/>
            </w:pPr>
            <w:r>
              <w:rPr>
                <w:b/>
                <w:bCs/>
                <w:sz w:val="27"/>
                <w:szCs w:val="28"/>
                <w:lang w:val="en-US"/>
              </w:rPr>
              <w:t>V</w:t>
            </w:r>
            <w:r>
              <w:rPr>
                <w:b/>
                <w:bCs/>
                <w:sz w:val="27"/>
                <w:szCs w:val="28"/>
              </w:rPr>
              <w:t>ІІІ. Контроль за здійсненням виконавчими органами місцевого самоврядування делегованих повноважень органів виконавчої влади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  <w:t>Провести перевірку роботи виконкомів сільських  рад по виконанню делегованих повноважень органів виконавчої влади передбачених ст.ст.30,34 Закону України “Про місцеве самоврядування в Україні”: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Засуль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берез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Курманівської сільської ради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трав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56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8.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 xml:space="preserve">Тернівської селищної ради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липень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8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sz w:val="27"/>
              </w:rPr>
            </w:pPr>
            <w:r>
              <w:rPr>
                <w:sz w:val="27"/>
              </w:rPr>
              <w:t>8.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едригайлівська ОТГ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стопад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ІХ. Основні організаційно - масові заходи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 прийому громадян з особистих питань  в  управлінні та за місцем проживання (роботи) громадя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 затверджен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. управлінн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. начальни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відділів, спеціаліст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 апаратних нарад при начальнику 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щовівтор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 окремим планом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  <w:lang w:val="ru-RU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96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ня районної комісії з розгляду питань пов’язаних із встановленням статусу учасника війни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засідання районної комісії по розгляду заяв з питань соціального захисту населенн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засідання робочої групи з легалізації тіньової заробітної плати та робочих місц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що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енко Г.П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засідання консультативної ради з питань Чорнобильської катастрофи при Недригайлівській районній державній адміністрації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тягом року на підставі окремих рішень консультативної ра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5"/>
              </w:rPr>
            </w:pPr>
            <w:r>
              <w:rPr>
                <w:sz w:val="28"/>
                <w:szCs w:val="28"/>
              </w:rPr>
              <w:t>Організація засідання</w:t>
            </w:r>
            <w:r>
              <w:rPr>
                <w:bCs/>
                <w:sz w:val="28"/>
                <w:szCs w:val="28"/>
              </w:rPr>
              <w:t xml:space="preserve"> комісії з розгляду питань надання грошової допомоги постраждалим та</w:t>
            </w:r>
            <w:r>
              <w:rPr>
                <w:bCs/>
                <w:color w:val="000000"/>
                <w:sz w:val="28"/>
                <w:szCs w:val="28"/>
              </w:rPr>
              <w:t xml:space="preserve"> особам, які переміщуються з тимчасово окупованої території України або району проведення антитерористичної операції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ізація засідання</w:t>
            </w:r>
            <w:r>
              <w:rPr>
                <w:bCs/>
                <w:sz w:val="28"/>
                <w:szCs w:val="28"/>
              </w:rPr>
              <w:t xml:space="preserve"> районної коміс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 надання матеріальної допомоги особам, які опинилися в складних життєвих обставинах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Р.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5"/>
              </w:rPr>
              <w:t xml:space="preserve">Виїзне обслуговування населення району “мобільним соціальним офісом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тягом рок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обота районної робочої групи щодо проведення перевірки фактичного місяця проживання (перебування) внутрішньо переміщених осіб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ок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тягом рок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Щомісячно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 Г.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координації і системного контролю надання допомоги учасникам антитерористичної операції та членам їх сіме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Р.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з нагоди: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я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26 квіт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я ветерана, Міжнародного Дня людей похилого вік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жов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я працівників соціальної сфер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листопа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Г.М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жнародного Дня інвалі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груд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я вшанування учасників ліквідації аварії на ЧАЕС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14 груд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ізація проведення інформаційно-просвіт-ницьких кампаній до:</w:t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ня матері, Міжнародного дня сім’ї, </w:t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світнього дня боротьби з торгівлею людьми,</w:t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вропейського дня боротьби з торгівлею людьми,</w:t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акції «16 днів проти насильства»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2018 році: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,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,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,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spacing w:lineRule="auto" w:line="218"/>
              <w:ind w:left="-57" w:right="9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листопад- груде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 Ю.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щодо формування Центрального банку даних з проблем інвалідності та підтримки його в актуальному ста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 В.І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в актуальному стані бази даних Єдиного державного автоматизованого реєстру осіб, що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29"/>
                <w:rFonts w:eastAsia="Calibri"/>
                <w:sz w:val="28"/>
                <w:szCs w:val="28"/>
              </w:rPr>
              <w:t>Ведення обліку даних демобілізованих учасників АТО, родин загиблих учасників АТО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ка Л.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"/>
                <w:rFonts w:eastAsia="Calibri"/>
                <w:sz w:val="28"/>
                <w:szCs w:val="28"/>
              </w:rPr>
            </w:pPr>
            <w:r>
              <w:rPr>
                <w:rStyle w:val="295pt"/>
                <w:rFonts w:eastAsia="Calibri"/>
                <w:sz w:val="28"/>
                <w:szCs w:val="28"/>
              </w:rPr>
              <w:t>Організація роботи районного центру надання допомоги учасникам АТО та членам їх сіме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а Р.В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 xml:space="preserve">                                              </w:t>
      </w:r>
    </w:p>
    <w:p>
      <w:pPr>
        <w:pStyle w:val="Normal"/>
        <w:ind w:left="2124" w:firstLine="708"/>
        <w:rPr>
          <w:b/>
          <w:b/>
          <w:bCs/>
          <w:sz w:val="27"/>
        </w:rPr>
      </w:pPr>
      <w:r>
        <w:rPr>
          <w:b/>
          <w:bCs/>
          <w:sz w:val="27"/>
        </w:rPr>
        <w:t xml:space="preserve">    </w:t>
      </w:r>
      <w:r>
        <w:rPr>
          <w:b/>
          <w:bCs/>
          <w:sz w:val="27"/>
        </w:rPr>
        <w:t>Начальник управління                                                       В.І.Бордун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275445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7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right="0" w:firstLine="708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400" w:leader="none"/>
        <w:tab w:val="left" w:pos="14580" w:leader="none"/>
      </w:tabs>
      <w:snapToGrid w:val="false"/>
      <w:ind w:right="-10" w:hanging="0"/>
      <w:jc w:val="center"/>
      <w:outlineLvl w:val="5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/>
  </w:style>
  <w:style w:type="character" w:styleId="2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9720" w:leader="none"/>
        <w:tab w:val="left" w:pos="10440" w:leader="none"/>
        <w:tab w:val="left" w:pos="10800" w:leader="none"/>
        <w:tab w:val="left" w:pos="14580" w:leader="none"/>
      </w:tabs>
      <w:ind w:left="8640" w:right="3590" w:hanging="0"/>
      <w:jc w:val="right"/>
    </w:pPr>
    <w:rPr>
      <w:b/>
      <w:bCs/>
      <w:i/>
      <w:iCs/>
      <w:sz w:val="28"/>
    </w:rPr>
  </w:style>
  <w:style w:type="paragraph" w:styleId="Style11">
    <w:name w:val="Название"/>
    <w:basedOn w:val="Normal"/>
    <w:next w:val="Subtitle"/>
    <w:qFormat/>
    <w:pPr>
      <w:ind w:left="0" w:right="0" w:firstLine="5040"/>
      <w:jc w:val="center"/>
    </w:pPr>
    <w:rPr>
      <w:b/>
      <w:bCs/>
      <w:i/>
      <w:iCs/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Текст выноски"/>
    <w:basedOn w:val="Normal"/>
    <w:qFormat/>
    <w:pPr>
      <w:widowControl w:val="false"/>
      <w:autoSpaceDE w:val="false"/>
      <w:spacing w:lineRule="auto" w:line="300" w:before="0" w:after="40"/>
      <w:ind w:left="1000" w:right="800" w:hanging="0"/>
      <w:jc w:val="center"/>
    </w:pPr>
    <w:rPr>
      <w:rFonts w:ascii="Tahoma" w:hAnsi="Tahoma" w:cs="Tahoma"/>
      <w:b/>
      <w:bCs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59:00Z</dcterms:created>
  <dc:creator>Serg</dc:creator>
  <dc:description/>
  <cp:keywords/>
  <dc:language>en-US</dc:language>
  <cp:lastModifiedBy>Selector</cp:lastModifiedBy>
  <cp:lastPrinted>2018-01-15T16:34:00Z</cp:lastPrinted>
  <dcterms:modified xsi:type="dcterms:W3CDTF">2018-01-30T09:43:00Z</dcterms:modified>
  <cp:revision>223</cp:revision>
  <dc:subject/>
  <dc:title>ЗАТВЕРДЖУЮ</dc:title>
</cp:coreProperties>
</file>