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>
          <w:lang w:val="ru-RU"/>
        </w:rPr>
        <w:t xml:space="preserve">                                                   </w:t>
      </w: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Заступник голови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І.П.Борисовський</w:t>
      </w:r>
    </w:p>
    <w:p>
      <w:pPr>
        <w:pStyle w:val="Heading"/>
        <w:ind w:left="5954" w:hanging="0"/>
        <w:jc w:val="left"/>
        <w:rPr/>
      </w:pPr>
      <w:r>
        <w:rPr>
          <w:b w:val="false"/>
        </w:rPr>
        <w:t>«02»  жовтня 2018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3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4500"/>
        <w:gridCol w:w="90"/>
        <w:gridCol w:w="668"/>
        <w:gridCol w:w="2842"/>
        <w:gridCol w:w="1800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із зверненням громадян в органах державної виконавчої влади та органах місцевого самоврядування за І півріччя 21017 рок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7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РДА від 19.07.17 №542-ОД</w:t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сення на розгляд районної ради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айонної програми соціального захисту населення на 2017 – 2021 рок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21 сесії районної ради 7 скликання</w:t>
            </w:r>
          </w:p>
        </w:tc>
      </w:tr>
      <w:tr>
        <w:trPr>
          <w:trHeight w:val="151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комплексної районної пільгової програми для пільгових категорій населення на 2016 – 2019 рік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21 сесії районної ради 7 скликання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7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7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виконання Закону України “Про оплату праці в частині виплати заробітної плати на підприємствах, установах та організаціях району ”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виконання розпорядження голови Недригайлівської районної державної адміністрації від 15.02.2016 №74-ОД “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”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підвищення рівня заробітної плати та дотримання законодавства в частині виплати мінімальної заробітної плати в установах та організаціях району”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9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1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640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>рай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</w:rPr>
              <w:t xml:space="preserve">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 ви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bCs/>
          <w:i/>
          <w:i/>
          <w:sz w:val="28"/>
          <w:szCs w:val="22"/>
          <w:lang w:val="uk-UA"/>
        </w:rPr>
      </w:pPr>
      <w:r>
        <w:rPr>
          <w:rFonts w:cs="Times New Roman"/>
          <w:bCs/>
          <w:i/>
          <w:sz w:val="28"/>
          <w:szCs w:val="22"/>
          <w:lang w:val="uk-UA"/>
        </w:rPr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2.10.2017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9:00Z</dcterms:created>
  <dc:creator>Пользователь Компьютера</dc:creator>
  <dc:description/>
  <cp:keywords/>
  <dc:language>en-US</dc:language>
  <cp:lastModifiedBy>Selector</cp:lastModifiedBy>
  <cp:lastPrinted>2017-10-02T09:24:00Z</cp:lastPrinted>
  <dcterms:modified xsi:type="dcterms:W3CDTF">2018-01-30T09:26:00Z</dcterms:modified>
  <cp:revision>74</cp:revision>
  <dc:subject/>
  <dc:title>ПОГОДЖЕНО</dc:title>
</cp:coreProperties>
</file>