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sz w:val="32"/>
          <w:lang w:val="uk-UA"/>
        </w:rPr>
        <w:t>Звіт про виконання районного бюджету</w:t>
      </w:r>
    </w:p>
    <w:p>
      <w:pPr>
        <w:pStyle w:val="Normal"/>
        <w:ind w:firstLine="720"/>
        <w:jc w:val="center"/>
        <w:rPr>
          <w:sz w:val="32"/>
          <w:lang w:val="uk-UA"/>
        </w:rPr>
      </w:pPr>
      <w:r>
        <w:rPr>
          <w:sz w:val="32"/>
          <w:lang w:val="uk-UA"/>
        </w:rPr>
        <w:t>за  9 місяців 2014 року</w:t>
      </w:r>
    </w:p>
    <w:p>
      <w:pPr>
        <w:pStyle w:val="Normal"/>
        <w:ind w:firstLine="72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"/>
        <w:rPr/>
      </w:pPr>
      <w:r>
        <w:rPr/>
        <w:t>Доходи загального фонду районного бюджету за  9 місяців 2014 року виконані в сумі 59497145 грн. – на 96,7 % до  призначень на відповідний період, в тому числі власні та закріплені  доходи  виконано на 116,1 % до призначень   на 9 місяців 2014 року (призначено 6105465 грн., виконано 7087014 грн.), дотації вирівнювання з державного бюджету надійшло 29491542 грн.  -  95,1 % до призначень, субвенцій з державного бюджету надійшло  21242709 грн. – 93,7 %  до призначень на 9 місяців 2014 року, з обласного бюджету – 1439022 грн. – 94,6 % до  призначень на 9 місяців 2014 року, коштів вилучення  надійшло 136448 грн.,  субвенції на  утримання об’єктів спільного користування –111663грн.</w:t>
      </w:r>
    </w:p>
    <w:p>
      <w:pPr>
        <w:pStyle w:val="TextBodyIndent"/>
        <w:jc w:val="both"/>
        <w:rPr/>
      </w:pPr>
      <w:r>
        <w:rPr/>
        <w:t>Видатки районного бюджету  по загальному фонду за 9 місяців 2014року становлять 61985960 грн. або 93,4%  до уточнених призначень на звітний період.</w:t>
      </w:r>
    </w:p>
    <w:p>
      <w:pPr>
        <w:pStyle w:val="2"/>
        <w:rPr/>
      </w:pPr>
      <w:r>
        <w:rPr/>
        <w:t xml:space="preserve">Видатки на державне управління виконані в сумі 512082 грн при    уточнених призначеннях на  звітний період  593650 грн. </w:t>
      </w:r>
    </w:p>
    <w:p>
      <w:pPr>
        <w:pStyle w:val="2"/>
        <w:rPr/>
      </w:pPr>
      <w:r>
        <w:rPr/>
        <w:t>Видатки на утримання установ  освіти виконані в сумі 19046533 грн., що становить 92,4% до уточнених призначень на 9 місяців 2014 року. В тому числі видатки на заробітну плату становлять 16149325грн. або 84,8% загальної суми видатків,  на харчування становлять  430652 грн. або до 2,3% , на оплату за енергоносії видатки проведені в сумі 1418409 грн. або 7,4% загальної суми видатків на освіту.</w:t>
      </w:r>
    </w:p>
    <w:p>
      <w:pPr>
        <w:pStyle w:val="2"/>
        <w:rPr/>
      </w:pPr>
      <w:r>
        <w:rPr/>
        <w:t xml:space="preserve">Видатки на охорону здоров’я проведені в сумі  12321027 грн. або 93,7% до  уточнених призначень на  звітний період. В тому числі видатки на заробітну плату з нарахуваннями становлять 10575367 грн., що становить 85,8% загальної суми видатків,  на медикаменти склали 283269 грн. або 2,3%, на харчування становлять 89934 грн. або 0,7%,  на оплату за енергоносії використано коштів в сумі 878498 грн. або 7,1% від загальних видатків на  охорону здоров”я. </w:t>
      </w:r>
    </w:p>
    <w:p>
      <w:pPr>
        <w:pStyle w:val="2"/>
        <w:rPr/>
      </w:pPr>
      <w:r>
        <w:rPr/>
        <w:t xml:space="preserve">Видатки на соціальний захист проведені в сумі 23405645 грн., що становить 93,9% до призначень на звітній період. </w:t>
      </w:r>
    </w:p>
    <w:p>
      <w:pPr>
        <w:pStyle w:val="2"/>
        <w:rPr/>
      </w:pPr>
      <w:r>
        <w:rPr/>
        <w:t xml:space="preserve">Видатки на культуру проведені в сумі 2253465 грн. або 95,7% до уточнених призначень на 9місяців 2014 року. Видатки на заробітну плату по культурі становлять  2140491грн. або 95,0% від загальної суми видатків, на енергоносії проведені в сумі 92729 грн. або 4,1% від загальної суми видатків. </w:t>
      </w:r>
    </w:p>
    <w:p>
      <w:pPr>
        <w:pStyle w:val="2"/>
        <w:rPr/>
      </w:pPr>
      <w:r>
        <w:rPr/>
        <w:t>Видатки на фізичну культуру і спорт проведені в сумі 331378 грн. або 88,8% до уточнених   призначень на 9місяців .</w:t>
      </w:r>
    </w:p>
    <w:p>
      <w:pPr>
        <w:pStyle w:val="2"/>
        <w:rPr/>
      </w:pPr>
      <w:r>
        <w:rPr/>
        <w:t>Видатки  на  компенсаційні виплати на пільговий проїзд автомобільним транспортом  окремим категоріям громадян проведені в сумі 328453 грн.,що становить 94,3% до  уточнених призначень на 9 місяців 2014 року.</w:t>
      </w:r>
    </w:p>
    <w:p>
      <w:pPr>
        <w:pStyle w:val="2"/>
        <w:rPr/>
      </w:pPr>
      <w:r>
        <w:rPr/>
        <w:t>Інші видатки проведені в сумі   93791 грн. ( трудовий архів).</w:t>
      </w:r>
    </w:p>
    <w:p>
      <w:pPr>
        <w:pStyle w:val="2"/>
        <w:rPr/>
      </w:pPr>
      <w:r>
        <w:rPr/>
        <w:t>Субвенція на проведення видатків місцевих бюджетів, що враховуються при визначенні обсягу міжбюджетних трансфертів не надавалась .</w:t>
      </w:r>
    </w:p>
    <w:p>
      <w:pPr>
        <w:pStyle w:val="2"/>
        <w:rPr/>
      </w:pPr>
      <w:r>
        <w:rPr/>
        <w:t xml:space="preserve">В цілому по районному бюджету видатки на зарплату з нарахуваннями  склали 31304674 грн. або 50,5% від загальної суми видатків, на медикаменти 288021грн. або 0,5%, продукти харчування 767029 грн. або 1,2%, оплату комунальних послуг та енергоносіїв 2474187 грн. або 4,0%,  соціальне забезпечення  - 21888479 грн. або 35,3% </w:t>
      </w:r>
    </w:p>
    <w:p>
      <w:pPr>
        <w:pStyle w:val="2"/>
        <w:rPr/>
      </w:pPr>
      <w:r>
        <w:rPr/>
        <w:t>Дотації вирівнювання сільським, селищним бюджетам надано в сумі 3673586грн. що становить 96,1 % до призначень на 9 місяців 2014 року.</w:t>
      </w:r>
    </w:p>
    <w:p>
      <w:pPr>
        <w:pStyle w:val="2"/>
        <w:rPr/>
      </w:pPr>
      <w:r>
        <w:rPr/>
        <w:t>Доходи спеціального фонду виконані в сумі  4546660грн. , видатки проведені в сумі 2204727 грн., з них капітальні видатки проведені в сумі 510696грн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2"/>
        <w:rPr>
          <w:b/>
          <w:b/>
        </w:rPr>
      </w:pPr>
      <w:r>
        <w:rPr>
          <w:b/>
        </w:rPr>
        <w:t>Недригайлівської РДА</w:t>
        <w:tab/>
        <w:tab/>
        <w:t xml:space="preserve">                                        П.І.Токаренко  </w:t>
      </w:r>
    </w:p>
    <w:p>
      <w:pPr>
        <w:pStyle w:val="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6:21:00Z</dcterms:created>
  <dc:creator>Alex</dc:creator>
  <dc:description/>
  <cp:keywords/>
  <dc:language>en-US</dc:language>
  <cp:lastModifiedBy>User</cp:lastModifiedBy>
  <cp:lastPrinted>2013-02-07T09:55:00Z</cp:lastPrinted>
  <dcterms:modified xsi:type="dcterms:W3CDTF">2014-12-15T16:21:00Z</dcterms:modified>
  <cp:revision>2</cp:revision>
  <dc:subject/>
  <dc:title>Видатки районного бюджету на 2003 рік загального фонду становить 12220,6 тис</dc:title>
</cp:coreProperties>
</file>