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32"/>
          <w:lang w:val="uk-UA"/>
        </w:rPr>
        <w:t>Звіт про виконання районного бюджет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за І півріччя 2014 року</w:t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>Доходи загального фонду районного бюджету за  І півріччя 2014 року виконані в сумі 40335067 грн. – на 95,6 % до  призначень на відповідний період, в тому числі власні та закріплені  доходи  виконано на 111,1 % до призначень   на І півріччя 2014 року (призначено 3422894 грн., виконано 3802818 грн.), дотації вирівнювання з державного бюджету надійшло 20669250 грн.  -  100 % до призначень, субвенцій з державного бюджету надійшло  14826112 грн. – 88,1 %  до призначень на І півріччя 2014 року, з обласного бюджету – 901216 грн. – 82,9 % до  призначень на І півріччя 2014 року, коштів вилучення  надійшло 69217 грн.,  субвенції на  утримання об’єктів спільного користування –66455грн.</w:t>
      </w:r>
    </w:p>
    <w:p>
      <w:pPr>
        <w:pStyle w:val="TextBodyIndent"/>
        <w:jc w:val="both"/>
        <w:rPr/>
      </w:pPr>
      <w:r>
        <w:rPr/>
        <w:t>Видатки районного бюджету  по загальному фонду за І півріччя 2014року становлять 40959173 грн. або 87,6%  до уточнених призначень на звітний період.</w:t>
      </w:r>
    </w:p>
    <w:p>
      <w:pPr>
        <w:pStyle w:val="2"/>
        <w:rPr/>
      </w:pPr>
      <w:r>
        <w:rPr/>
        <w:t xml:space="preserve">Видатки на державне управління виконані в сумі 325790 грн при    уточнених призначеннях на  звітний період  407690 грн. </w:t>
      </w:r>
    </w:p>
    <w:p>
      <w:pPr>
        <w:pStyle w:val="2"/>
        <w:rPr/>
      </w:pPr>
      <w:r>
        <w:rPr/>
        <w:t>Видатки на утримання установ  освіти виконані в сумі 12175640 грн., що становить 87,0% до уточнених призначень на І півріччя 2014 року. В тому числі видатки на заробітну плату становлять 10088355грн. або 82,8% загальної суми видатків,  на харчування становлять  287875 грн. або до 2,4% , на оплату за енергоносії видатки проведені в сумі 1262095 грн. або 10,4% загальної суми видатків на освіту.</w:t>
      </w:r>
    </w:p>
    <w:p>
      <w:pPr>
        <w:pStyle w:val="2"/>
        <w:rPr/>
      </w:pPr>
      <w:r>
        <w:rPr/>
        <w:t xml:space="preserve">Видатки на охорону здоров’я проведені в сумі  7775842 грн. або 87,8% до  уточнених призначень на  звітний період. В тому числі видатки на заробітну плату з нарахуваннями становлять 6580414 грн., що становить 84,6% загальної суми видатків,  на медикаменти склали 126940 грн. або 1,6%, на харчування становлять 42834 грн. або 0,6%,  на оплату за енергоносії використано коштів в сумі 787000 грн. або 10,1% від загальних видатків на  охорону здоров”я. </w:t>
      </w:r>
    </w:p>
    <w:p>
      <w:pPr>
        <w:pStyle w:val="2"/>
        <w:rPr/>
      </w:pPr>
      <w:r>
        <w:rPr/>
        <w:t xml:space="preserve">Видатки на соціальний захист проведені в сумі 16288257 грн., що становить 87,2% до призначень на звітній період. </w:t>
      </w:r>
    </w:p>
    <w:p>
      <w:pPr>
        <w:pStyle w:val="2"/>
        <w:rPr/>
      </w:pPr>
      <w:r>
        <w:rPr/>
        <w:t xml:space="preserve">Видатки на культуру проведені в сумі 1509801 грн. або 90,1% до уточнених призначень на І півріччя 2014 року. Видатки на заробітну плату по культурі становлять  1465469 грн. або 97,1% від загальної суми видатків, на енергоносії проведені в сумі 36565 грн. або 2,4% від загальної суми видатків. </w:t>
      </w:r>
    </w:p>
    <w:p>
      <w:pPr>
        <w:pStyle w:val="2"/>
        <w:rPr/>
      </w:pPr>
      <w:r>
        <w:rPr/>
        <w:t>Видатки на фізичну культуру і спорт проведені в сумі 199841 грн. або 80,7% до уточнених   призначень на І півріччя.</w:t>
      </w:r>
    </w:p>
    <w:p>
      <w:pPr>
        <w:pStyle w:val="2"/>
        <w:rPr/>
      </w:pPr>
      <w:r>
        <w:rPr/>
        <w:t>Видатки  на  компенсаційні виплати на пільговий проїзд автомобільним транспортом  окремим категоріям громадян проведені в сумі 194940 грн.,що становить 97,7% до  уточнених призначень на І півріччя 2014 року.</w:t>
      </w:r>
    </w:p>
    <w:p>
      <w:pPr>
        <w:pStyle w:val="2"/>
        <w:rPr/>
      </w:pPr>
      <w:r>
        <w:rPr/>
        <w:t>Інші видатки проведені в сумі   54708 грн. ( трудовий архів).</w:t>
      </w:r>
    </w:p>
    <w:p>
      <w:pPr>
        <w:pStyle w:val="2"/>
        <w:rPr/>
      </w:pPr>
      <w:r>
        <w:rPr/>
        <w:t>Субвенція на проведення видатків місцевих бюджетів, що враховуються при визначенні обсягу міжбюджетних трансфертів не надавалась .</w:t>
      </w:r>
    </w:p>
    <w:p>
      <w:pPr>
        <w:pStyle w:val="2"/>
        <w:rPr/>
      </w:pPr>
      <w:r>
        <w:rPr/>
        <w:t xml:space="preserve">В цілому по районному бюджету видатки на зарплату з нарахуваннями  склали 19826916 грн. або 48,4% від загальної суми видатків, на медикаменти 131692грн. або 0,3%, продукти харчування 418743 грн. або 1,0%, оплату комунальних послуг та енергоносіїв 2165125 грн. або 5,3%,  соціальне забезпечення  - 15273480 грн. або 37,3% </w:t>
      </w:r>
    </w:p>
    <w:p>
      <w:pPr>
        <w:pStyle w:val="2"/>
        <w:rPr/>
      </w:pPr>
      <w:r>
        <w:rPr/>
        <w:t>Дотації вирівнювання сільським, селищним бюджетам надано в сумі 2434354грн. що становить 95,5 % до призначень на І півріччя 2014 року.</w:t>
      </w:r>
    </w:p>
    <w:p>
      <w:pPr>
        <w:pStyle w:val="2"/>
        <w:rPr/>
      </w:pPr>
      <w:r>
        <w:rPr/>
        <w:t>Доходи спеціального фонду виконані в сумі  1584531грн. , видатки проведені в сумі 1591766 грн., з них капітальні видатки проведені в сумі 247324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Начальник фінансового управління</w:t>
      </w:r>
    </w:p>
    <w:p>
      <w:pPr>
        <w:pStyle w:val="2"/>
        <w:rPr/>
      </w:pPr>
      <w:r>
        <w:rPr>
          <w:b/>
        </w:rPr>
        <w:t>Недригайлівської РДА</w:t>
        <w:tab/>
        <w:tab/>
        <w:t xml:space="preserve">                                        П.І.Токарен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6:00Z</dcterms:created>
  <dc:creator>Alex</dc:creator>
  <dc:description/>
  <cp:keywords/>
  <dc:language>en-US</dc:language>
  <cp:lastModifiedBy>User</cp:lastModifiedBy>
  <cp:lastPrinted>2013-02-07T09:55:00Z</cp:lastPrinted>
  <dcterms:modified xsi:type="dcterms:W3CDTF">2014-12-15T16:26:00Z</dcterms:modified>
  <cp:revision>2</cp:revision>
  <dc:subject/>
  <dc:title>Видатки районного бюджету на 2003 рік загального фонду становить 12220,6 тис</dc:title>
</cp:coreProperties>
</file>