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32"/>
          <w:lang w:val="uk-UA"/>
        </w:rPr>
        <w:t>Звіт про виконання районного бюджету</w:t>
      </w:r>
    </w:p>
    <w:p>
      <w:pPr>
        <w:pStyle w:val="Normal"/>
        <w:ind w:firstLine="720"/>
        <w:jc w:val="center"/>
        <w:rPr>
          <w:sz w:val="32"/>
          <w:lang w:val="uk-UA"/>
        </w:rPr>
      </w:pPr>
      <w:r>
        <w:rPr>
          <w:sz w:val="32"/>
          <w:lang w:val="uk-UA"/>
        </w:rPr>
        <w:t>за І квартал 2014 року</w:t>
      </w:r>
    </w:p>
    <w:p>
      <w:pPr>
        <w:pStyle w:val="Normal"/>
        <w:ind w:firstLine="72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"/>
        <w:rPr/>
      </w:pPr>
      <w:r>
        <w:rPr/>
        <w:t>Доходи загального фонду районного бюджету за  І квартал 2014 року виконані в сумі 20206354 грн. – на 97,1 % до  призначень на відповідний період, в тому числі власні та закріплені  доходи  виконано на 134,2 % до призначень   на І квартал  2014 року (призначено 1353175 грн., виконано 1815776 грн.), дотації вирівнювання з державного бюджету надійшло 10156871 грн.  -  96 % до призначень, субвенцій з державного бюджету надійшло  7943779 грн. – 93,2 %  до призначень на І квартал 2014 року, з обласного бюджету – 221307 грн. – 86,9 % до  призначень на І квартал 2014 року, коштів вилучення  надійшло 33913 грн.,  субвенції на  утримання об’єктів спільного користування –34709н.</w:t>
      </w:r>
    </w:p>
    <w:p>
      <w:pPr>
        <w:pStyle w:val="TextBodyIndent"/>
        <w:jc w:val="both"/>
        <w:rPr/>
      </w:pPr>
      <w:r>
        <w:rPr/>
        <w:t>Видатки районного бюджету  по загальному фонду за І квартал 2014року становлять 21018540 грн. або 59,3%  до уточнених призначень на звітний період.</w:t>
      </w:r>
    </w:p>
    <w:p>
      <w:pPr>
        <w:pStyle w:val="2"/>
        <w:rPr/>
      </w:pPr>
      <w:r>
        <w:rPr/>
        <w:t xml:space="preserve">Видатки на державне управління виконані в сумі 164722 грн при    уточнених призначеннях на  звітний рік 215160 грн. </w:t>
      </w:r>
    </w:p>
    <w:p>
      <w:pPr>
        <w:pStyle w:val="2"/>
        <w:rPr/>
      </w:pPr>
      <w:r>
        <w:rPr/>
        <w:t>Видатки на утримання установ  освіти виконані в сумі 6310736 грн., що становить 89,4% до уточнених призначень на І квартал 2014 року. В тому числі видатки на заробітну плату становлять 4991184грн. або 79,1% загальної суми видатків,  на харчування становлять  206400 грн. або до 3,3% , на оплату за енергоносії видатки проведені в сумі 895241 грн. або 14,2% загальної суми видатків на освіту.</w:t>
      </w:r>
    </w:p>
    <w:p>
      <w:pPr>
        <w:pStyle w:val="2"/>
        <w:rPr/>
      </w:pPr>
      <w:r>
        <w:rPr/>
        <w:t xml:space="preserve">Видатки на охорону здоров’я проведені в сумі  3728210 грн. або 90,9% до  уточнених призначень на  звітний період. В тому числі видатки на заробітну плату з нарахуваннями становлять 3053799 грн., що становить 81,9% загальної суми видатків,  на медикаменти склали 31301 грн. або 0,8%, на харчування становлять 18064 грн. або 0,5%,  на оплату за енергоносії використано коштів в сумі 528066 грн. або 14,2% від загальних видатків на  охорону здоров”я. </w:t>
      </w:r>
    </w:p>
    <w:p>
      <w:pPr>
        <w:pStyle w:val="2"/>
        <w:rPr/>
      </w:pPr>
      <w:r>
        <w:rPr/>
        <w:t>Видатки на соціальний захист проведені в сумі 673092 грн., що становить 40,0% до призначень на звітній період.</w:t>
      </w:r>
      <w:r>
        <w:rPr>
          <w:highlight w:val="yellow"/>
        </w:rPr>
        <w:t xml:space="preserve"> </w:t>
      </w:r>
    </w:p>
    <w:p>
      <w:pPr>
        <w:pStyle w:val="2"/>
        <w:rPr/>
      </w:pPr>
      <w:r>
        <w:rPr/>
        <w:t xml:space="preserve">Видатки на культуру проведені в сумі 779692 грн. або 92,4% до уточнених призначень на І квартал  2014 року. Видатки на заробітну плату по культурі становлять  755874 грн. або 96,9% від загальної суми видатків, на енергоносії проведені в сумі 22275 грн. або 5,9% від загальної суми видатків. </w:t>
      </w:r>
    </w:p>
    <w:p>
      <w:pPr>
        <w:pStyle w:val="2"/>
        <w:rPr/>
      </w:pPr>
      <w:r>
        <w:rPr/>
        <w:t>Видатки на фізичну культуру і спорт проведені в сумі 109459 грн. або 82,4% до уточнених   призначень на І квартал.</w:t>
      </w:r>
    </w:p>
    <w:p>
      <w:pPr>
        <w:pStyle w:val="2"/>
        <w:rPr/>
      </w:pPr>
      <w:r>
        <w:rPr/>
        <w:t>Видатки  на  компенсаційні виплати на пільговий проїзд автомобільним транспортом  окремим категоріям громадян проведені в сумі 27955 грн.,що становить 32,5% до  уточнених призначень на І квартал 2014 року.</w:t>
      </w:r>
    </w:p>
    <w:p>
      <w:pPr>
        <w:pStyle w:val="2"/>
        <w:rPr>
          <w:highlight w:val="yellow"/>
        </w:rPr>
      </w:pPr>
      <w:r>
        <w:rPr/>
        <w:t>Інші видатки проведені в сумі   26953 грн. ( трудовий архів).</w:t>
      </w:r>
    </w:p>
    <w:p>
      <w:pPr>
        <w:pStyle w:val="2"/>
        <w:rPr/>
      </w:pPr>
      <w:r>
        <w:rPr/>
        <w:t>Субвенція на проведення видатків місцевих бюджетів, що враховуються при визначенні обсягу міжбюджетних трансфертів не надавалась .</w:t>
      </w:r>
    </w:p>
    <w:p>
      <w:pPr>
        <w:pStyle w:val="2"/>
        <w:rPr/>
      </w:pPr>
      <w:r>
        <w:rPr/>
        <w:t xml:space="preserve">В цілому по районному бюджету видатки на зарплату з нарахуваннями  склали 9674229 грн. або 46,0% від загальної суми видатків, на медикаменти 31301грн. або 0,2%, продукти харчування 225403 грн. або 1,0%, оплату комунальних послуг та енергоносіїв 1497768 грн. або 7,1%,  соціальне забезпечення  - 8220379 грн. або 39,1% </w:t>
      </w:r>
    </w:p>
    <w:p>
      <w:pPr>
        <w:pStyle w:val="2"/>
        <w:rPr/>
      </w:pPr>
      <w:r>
        <w:rPr/>
        <w:t>Дотації вирівнювання сільським, селищним бюджетам надано в сумі 1197721грн. що становить 94,7 % до призначень на І квартал 2014 року.</w:t>
      </w:r>
    </w:p>
    <w:p>
      <w:pPr>
        <w:pStyle w:val="2"/>
        <w:rPr/>
      </w:pPr>
      <w:r>
        <w:rPr/>
        <w:t>Доходи спеціального фонду виконані в сумі  799697грн. , видатки проведені в сумі 758150 грн., з них капітальні видатки проведені в сумі 33845грн.</w:t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2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2"/>
        <w:rPr>
          <w:b/>
          <w:b/>
        </w:rPr>
      </w:pPr>
      <w:r>
        <w:rPr>
          <w:b/>
        </w:rPr>
        <w:t>Недригайлівської РДА</w:t>
        <w:tab/>
        <w:tab/>
        <w:t xml:space="preserve">                                        П.І.Токарен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24:00Z</dcterms:created>
  <dc:creator>Alex</dc:creator>
  <dc:description/>
  <cp:keywords/>
  <dc:language>en-US</dc:language>
  <cp:lastModifiedBy>User</cp:lastModifiedBy>
  <cp:lastPrinted>2013-02-07T09:55:00Z</cp:lastPrinted>
  <dcterms:modified xsi:type="dcterms:W3CDTF">2014-12-15T16:24:00Z</dcterms:modified>
  <cp:revision>2</cp:revision>
  <dc:subject/>
  <dc:title>Видатки районного бюджету на 2003 рік загального фонду становить 12220,6 тис</dc:title>
</cp:coreProperties>
</file>