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9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9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основних заходів економічної і контрольної роботи фінансового управління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ліміти споживання енергоносіїв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9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9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несення робочих днів у 2019 роц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9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астини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та затвердження структури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а внесення змін до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аспортів бюджетних програм на 2019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наказу фінансового управління Недригайлівської районної державної адміністрації Сумської області від 29.01.2019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-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посадових окладів працівникам фінансового управління Недригайлівської районної державної адміністрації Сумської област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02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даткової відпустки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1.03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несення змін до наказу фінансового управління Недригайлівської районної державної адміністрації Сумської області від 12.12.2016 № 15-О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3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інструкцію з діловодства у фінансовому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3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5-ОД</w:t>
            </w:r>
          </w:p>
        </w:tc>
        <w:tc>
          <w:tcPr>
            <w:tcW w:w="6300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Style w:val="FontStyle40"/>
                <w:b w:val="false"/>
                <w:sz w:val="28"/>
                <w:szCs w:val="28"/>
                <w:lang w:eastAsia="uk-UA"/>
              </w:rPr>
              <w:t>Про Інструкцію</w:t>
            </w:r>
            <w:r>
              <w:rPr>
                <w:rStyle w:val="FontStyle4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фінансовому управлінні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Подпрятовій А.О. 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щорічної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04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2.05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своєння чергових рангів державних службовців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астини щорічної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05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щорічної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05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астини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05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1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ки за вислугу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Calibri" w:cs="Antiqua;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0:00Z</dcterms:created>
  <dc:creator>sanya</dc:creator>
  <dc:description/>
  <dc:language>en-US</dc:language>
  <cp:lastModifiedBy>С Р</cp:lastModifiedBy>
  <dcterms:modified xsi:type="dcterms:W3CDTF">2019-07-05T07:30:00Z</dcterms:modified>
  <cp:revision>2</cp:revision>
  <dc:subject/>
  <dc:title>Накази з основної діяльності</dc:title>
</cp:coreProperties>
</file>