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8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  <w:lang w:val="en-US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8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основних заходів економічної і контрольної роботи фінансового управління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ліміт споживання енергоносіїв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несення робочих днів у 2018 роц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9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9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ник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майн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веденн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йськового обліку військовозобов’язаних і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овників та бронювання військовозобов’язаних за підприємством на період мобілізації та воєнного час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.0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прятовій А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.0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.0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лоші С.Ю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9.0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 відпустки та додаткової відпустки за стаж державної служби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06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3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Дворник А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щорічної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6.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сновної відпустки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та додаткової відпустки Шевцовій Л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7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та частини додаткової відпусток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9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відпустки Дворник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Дараган О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08.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ок 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1.1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их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затвердження структури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Про проведення в 2018 році оцінювання результатів службової діяльност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ержавних службовців фінансового управління Недригайлівської районної державної адміністрації Сумської області</w:t>
            </w:r>
            <w:r>
              <w:rPr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які займають посади державної служби категорій «Б» і «В»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1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1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посадових окладів працівникам фінансового управління Недригайлівської районної державної адміністрації Сумської област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9.1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9.1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 затвердження Інструкції з підготовки бюджетних запитів до проекту районного бюджету Недригайлівського району на 2019 рік за програмно-цільовим методом та прогнозу на 2020-2021 роки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частини щоріч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новної відпустки та частини додаткової відпуст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 додаткової відпустки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3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1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оцінювання службової діяльності державних службовців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Литвиненку С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9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11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активів і зобов’язань з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4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 щорічної основної відпустки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 додаткової відпустки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визначення завдань, ключових показників результативності, ефективності та якості службової діяльності державних службовців на 2019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2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ок за інтенсивність праці 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наказу фінансового управління Недригайлівської районної державної адміністрації Сумської області від 22.01.201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-ОД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№ 5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лан заходів щодо запобігання та протидії корупції у фінансовому управлінні Недригайлівської районної державної адміністрації Сумської області на 2019 рік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13:00Z</dcterms:created>
  <dc:creator>sanya</dc:creator>
  <dc:description/>
  <dc:language>en-US</dc:language>
  <cp:lastModifiedBy>Vn-polit</cp:lastModifiedBy>
  <dcterms:modified xsi:type="dcterms:W3CDTF">2019-03-05T14:13:00Z</dcterms:modified>
  <cp:revision>2</cp:revision>
  <dc:subject/>
  <dc:title>Накази з основної діяльності</dc:title>
</cp:coreProperties>
</file>