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15493" w:hRule="atLeast"/>
        </w:trPr>
        <w:tc>
          <w:tcPr>
            <w:tcW w:w="99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sz w:val="56"/>
              </w:rPr>
            </w:pPr>
            <w:r>
              <w:rPr>
                <w:b/>
                <w:i w:val="false"/>
                <w:sz w:val="56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sz w:val="56"/>
              </w:rPr>
            </w:pPr>
            <w:r>
              <w:rPr>
                <w:b/>
                <w:i w:val="false"/>
                <w:sz w:val="56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b/>
                <w:i w:val="false"/>
                <w:caps/>
                <w:sz w:val="48"/>
                <w:lang w:val="ru-RU"/>
              </w:rPr>
              <w:t>Р</w:t>
            </w:r>
            <w:r>
              <w:rPr>
                <w:b/>
                <w:i w:val="false"/>
                <w:caps/>
                <w:sz w:val="48"/>
              </w:rPr>
              <w:t>айонна програма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  <w:sz w:val="48"/>
              </w:rPr>
            </w:pPr>
            <w:r>
              <w:rPr>
                <w:b/>
                <w:i w:val="false"/>
                <w:caps/>
                <w:sz w:val="48"/>
              </w:rPr>
              <w:t>підтримки Недригайлівської районної  організації ветеранів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i w:val="false"/>
                <w:caps/>
                <w:sz w:val="48"/>
              </w:rPr>
              <w:t>на період 2016-2020 років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i w:val="false"/>
                <w:caps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spacing w:before="120" w:after="120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</w:tbl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Районна програма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підтримки Недригайлівської районної  організації ветеранів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на період 2016-2020 років</w:t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sz w:val="28"/>
          <w:szCs w:val="32"/>
          <w:lang w:val="uk-UA"/>
        </w:rPr>
      </w:pPr>
      <w:r>
        <w:rPr>
          <w:b/>
          <w:color w:val="000000"/>
          <w:spacing w:val="4"/>
          <w:sz w:val="28"/>
          <w:szCs w:val="32"/>
          <w:lang w:val="uk-UA"/>
        </w:rPr>
        <w:t>1. Загальні положення</w:t>
      </w:r>
    </w:p>
    <w:p>
      <w:pPr>
        <w:pStyle w:val="Normal"/>
        <w:shd w:fill="FFFFFF" w:val="clear"/>
        <w:spacing w:before="163" w:after="0"/>
        <w:ind w:left="5" w:right="5" w:firstLine="84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Основні засади державної політики щодо ветеранів війни</w:t>
      </w:r>
      <w:r>
        <w:rPr>
          <w:color w:val="000000"/>
          <w:spacing w:val="-2"/>
          <w:sz w:val="28"/>
          <w:szCs w:val="28"/>
          <w:lang w:val="uk-UA"/>
        </w:rPr>
        <w:t xml:space="preserve"> та праці передбачені: Законами України «Про статус ветеранів війни, гарантії їх соціального захисту» і «Про основні засади соціального захисту ветеранів праці та інших громадян похилого віку в Україні», указів Президента  України та постанов Кабінету Міністрів України з цих питань і спрямовані на формуванні в суспільстві гуманного, шанобливого ставлення до них і забезпечення активного довголіття цієї категорії населення, гарантують ветеранам війни та праці рівні з   іншими громадянами можливості в економічній, соціальній, політичній сферах, сприятливі умови для  повноцінного способу життя, надання їм допомоги органами виконавчої влади та органами місцевого самоврядування  в межах , передбачених їм законодавством повноважень. </w:t>
      </w:r>
    </w:p>
    <w:p>
      <w:pPr>
        <w:pStyle w:val="Normal"/>
        <w:shd w:fill="FFFFFF" w:val="clear"/>
        <w:spacing w:before="163" w:after="0"/>
        <w:ind w:left="5" w:right="5" w:firstLine="846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right="9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    </w:t>
      </w:r>
      <w:r>
        <w:rPr>
          <w:b/>
          <w:color w:val="000000"/>
          <w:spacing w:val="6"/>
          <w:sz w:val="28"/>
          <w:szCs w:val="28"/>
          <w:lang w:val="uk-UA"/>
        </w:rPr>
        <w:t>2.</w:t>
      </w: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  <w:lang w:val="uk-UA"/>
        </w:rPr>
        <w:t>Мета та завдання програми</w:t>
      </w:r>
    </w:p>
    <w:p>
      <w:pPr>
        <w:pStyle w:val="Normal"/>
        <w:shd w:fill="FFFFFF" w:val="clear"/>
        <w:spacing w:before="149" w:after="0"/>
        <w:ind w:firstLine="851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Метою  районної  програми </w:t>
      </w:r>
      <w:r>
        <w:rPr>
          <w:color w:val="000000"/>
          <w:spacing w:val="-1"/>
          <w:sz w:val="28"/>
          <w:szCs w:val="28"/>
          <w:lang w:val="uk-UA"/>
        </w:rPr>
        <w:t xml:space="preserve">є посилення на підставі законодавчо </w:t>
      </w:r>
      <w:r>
        <w:rPr>
          <w:color w:val="000000"/>
          <w:spacing w:val="-3"/>
          <w:sz w:val="28"/>
          <w:szCs w:val="28"/>
          <w:lang w:val="uk-UA"/>
        </w:rPr>
        <w:t xml:space="preserve">встановлених засад уваги до  потреб ветеранів війни та праці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>соціального захисту т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доволення їх  життєвих потреб,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.</w:t>
      </w:r>
    </w:p>
    <w:p>
      <w:pPr>
        <w:pStyle w:val="Normal"/>
        <w:shd w:fill="FFFFFF" w:val="clear"/>
        <w:spacing w:before="149" w:after="0"/>
        <w:ind w:firstLine="851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left="48" w:right="19" w:firstLine="264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3. Умовами досягнення мети є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- передбачення цільових видатків  районного бюджету у 2016-2020 </w:t>
      </w:r>
      <w:r>
        <w:rPr>
          <w:color w:val="000000"/>
          <w:spacing w:val="-4"/>
          <w:sz w:val="28"/>
          <w:szCs w:val="28"/>
          <w:lang w:val="uk-UA"/>
        </w:rPr>
        <w:t>роках на фінансування заходів, спрямованих на покращення  добробуту ветеранів війни та праці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організація надання ветеранам війни та праці пільг, передбачених чинним законодав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 обслуговування ветеранів війни та праці, зміцнення матеріально-побутових умов їх прожи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ередбачення  фінансової підтримки громадській  організації ветеранів для  виконання  статутних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завд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right="19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4. Обгрунтування шляхів і засобів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 проблеми</w:t>
      </w:r>
    </w:p>
    <w:p>
      <w:pPr>
        <w:pStyle w:val="Normal"/>
        <w:shd w:fill="FFFFFF" w:val="clear"/>
        <w:spacing w:before="139" w:after="0"/>
        <w:ind w:right="19" w:firstLine="851"/>
        <w:jc w:val="both"/>
        <w:rPr/>
      </w:pPr>
      <w:r>
        <w:rPr>
          <w:sz w:val="28"/>
          <w:szCs w:val="28"/>
          <w:lang w:val="uk-UA"/>
        </w:rPr>
        <w:t>Районна програма передбачає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роблем по роботі з ветеранами та заходи спрямовані на посилення турботи про людей похилого віку, надання необхідної допомоги у вирішення соціально-побутових питань. Вирішення цих питань полягають 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і уваги до їх потреб, забезпечення належного соціального захисту та задоволення їх життєвих потре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проживання інвалідів війни, надання допомог потребуючим громадян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ї роботи районної ради ветеранів для виконання статутних завдань.</w:t>
      </w:r>
    </w:p>
    <w:p>
      <w:pPr>
        <w:pStyle w:val="21"/>
        <w:rPr/>
      </w:pPr>
      <w:r>
        <w:rPr/>
        <w:t>Досягнення головної мети програми можливе за умов цілеспрямованої і скоординованої діяльності органів влади та  громадської організації для досягнення головної мети забезпечення належного  соціального захисту ветеранів війни  та праці.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jc w:val="center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уваги до потреб ветеранів,  турбота про їх, забезпечення належного соціального захис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їм сприятливих умов для підтримки  здоров’я  та  активного довголітт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spacing w:before="202" w:after="82"/>
        <w:ind w:left="750" w:right="34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їх життєвих потреб,  покращення добробу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контактів ветеранської організації з молоддю, з метою її патріотичного виховання та шанобливого ставлення до ветеранів війни та праці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 .   Фінансове забезпечення програми</w:t>
      </w:r>
    </w:p>
    <w:p>
      <w:pPr>
        <w:pStyle w:val="TextBody"/>
        <w:tabs>
          <w:tab w:val="clear" w:pos="708"/>
          <w:tab w:val="left" w:pos="9638" w:leader="none"/>
        </w:tabs>
        <w:ind w:right="-1" w:firstLine="851"/>
        <w:rPr/>
      </w:pPr>
      <w:r>
        <w:rPr/>
        <w:t>Фінансове забезпечення Програми  здійснюється за  рахунок коштів районного та державного бюджету та  інших джерел,  незаборонених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   Контроль за  виконанням програми</w:t>
      </w:r>
    </w:p>
    <w:p>
      <w:pPr>
        <w:pStyle w:val="TextBodyIndent"/>
        <w:ind w:right="-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right="-1" w:firstLine="851"/>
        <w:rPr/>
      </w:pPr>
      <w:r>
        <w:rPr/>
        <w:t>Контроль за виконанням програми покласти на районну громадську організацію ветеранів та постійну комісію при районній рад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before="202" w:after="82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82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tabs>
          <w:tab w:val="clear" w:pos="708"/>
          <w:tab w:val="left" w:pos="4440" w:leader="none"/>
        </w:tabs>
        <w:rPr/>
      </w:pPr>
      <w:r>
        <w:rPr/>
        <w:tab/>
      </w:r>
    </w:p>
    <w:p>
      <w:pPr>
        <w:pStyle w:val="Heading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Районної програми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підтримки Недригайлівської районної  організації ветеранів</w:t>
      </w:r>
    </w:p>
    <w:p>
      <w:pPr>
        <w:pStyle w:val="Heading"/>
        <w:jc w:val="center"/>
        <w:rPr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на період  2016-2020 років</w:t>
      </w:r>
    </w:p>
    <w:p>
      <w:pPr>
        <w:pStyle w:val="Normal"/>
        <w:spacing w:before="280" w:after="280"/>
        <w:jc w:val="center"/>
        <w:rPr>
          <w:i/>
          <w:i/>
          <w:caps/>
          <w:color w:val="000000"/>
          <w:sz w:val="28"/>
          <w:szCs w:val="16"/>
          <w:lang w:val="uk-UA"/>
        </w:rPr>
      </w:pPr>
      <w:r>
        <w:rPr>
          <w:i/>
          <w:caps/>
          <w:color w:val="000000"/>
          <w:sz w:val="28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35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іціатор розроблення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районна  організація ветеранів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 14.12.2015  № 500-ОД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озробник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районна  організація ветеранів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Співрозробники</w:t>
            </w:r>
            <w:r>
              <w:rPr>
                <w:color w:val="000000"/>
                <w:szCs w:val="16"/>
                <w:lang w:val="uk-UA"/>
              </w:rPr>
              <w:t xml:space="preserve">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районна  організація ветеранів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ідповідальний виконавець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Управління праці та соціального захисту населення районна організація ветеранів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часники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 райдержадміністрації,   відділ  з питань внутрішньої політики, зв’язків з громадськими організаціями та  засобами масової інформації апарату райдержадміністрації ,  районна організація ветеранів, постійна комісія районної ради з питань освіти, охорони здоров’я,  культури, соціального захисту населення , молодіжної політики, фізкультури та спорту .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Термін реалізації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16 –2020  роки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По роках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16"/>
                <w:lang w:val="en-US"/>
              </w:rPr>
              <w:t xml:space="preserve">Обласний </w:t>
            </w:r>
            <w:r>
              <w:rPr>
                <w:color w:val="000000"/>
                <w:szCs w:val="16"/>
                <w:lang w:val="uk-UA"/>
              </w:rPr>
              <w:t xml:space="preserve">бюджет  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Загальний обсяг фінансових ресурсів, необхідних для реалізації програми, всього (тис.грн.), у </w:t>
            </w:r>
            <w:r>
              <w:rPr>
                <w:color w:val="000000"/>
                <w:spacing w:val="-6"/>
                <w:szCs w:val="16"/>
                <w:lang w:val="uk-UA"/>
              </w:rPr>
              <w:t>тому числі: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864.4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місцевого бюджету (тис.грн.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64.4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державного бюджету (тис.грн.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800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інших джерел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 районної програми підтрим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ригайлівської районної організації ветеранів на період  2016 – 2020 ро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10"/>
        <w:gridCol w:w="3993"/>
        <w:gridCol w:w="1620"/>
        <w:gridCol w:w="2183"/>
        <w:gridCol w:w="1408"/>
        <w:gridCol w:w="1728"/>
        <w:gridCol w:w="210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ієнтовні обсяги фінансування</w:t>
            </w:r>
            <w:r>
              <w:rPr>
                <w:lang w:val="uk-UA"/>
              </w:rPr>
              <w:t xml:space="preserve"> (вартість),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>іальний з</w:t>
            </w:r>
            <w:r>
              <w:rPr>
                <w:lang w:eastAsia="uk-UA"/>
              </w:rPr>
              <w:t xml:space="preserve">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    виплату щомісячної     стипендії     особам,           яким виповнилось 100 і більше років, у розмірі 25 відсотків від прожиткового мінімуму для осіб, які втратили працездатність, з наступним перерахунком розміру стипендії у зв’язку зі зміною розміру прожиткового мініму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 – 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 – 3,6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ік – 3,6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ік – 3,6 тис. грн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ік – 3,6 тис. 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уваги до їх потреб, 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firstLine="6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Соціальнийзахист </w:t>
            </w:r>
            <w:r>
              <w:rPr>
                <w:bCs/>
                <w:sz w:val="24"/>
              </w:rPr>
              <w:t>ветеранів війни і праці</w:t>
            </w:r>
            <w:r>
              <w:rPr>
                <w:bCs/>
              </w:rPr>
              <w:t xml:space="preserve">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Організувати проведення обстеження умов проживання ветеранів війни та праці. Надати необхідну допомогу у вирішенні соціально- побутових питань, забезпеченні засобами пересування, реабілітації. Протезно- ортопедичними виробами, які їх потребують за висновками медич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 спільно з виконкомами сільських та селищних рад, управління праці та соці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захисту населення РДА</w:t>
            </w:r>
            <w:r>
              <w:rPr>
                <w:lang w:val="uk-UA" w:eastAsia="uk-UA"/>
              </w:rPr>
              <w:t>, територіальний центр соціального обслугов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Покращення умов проживання, надання допомог потребуючим громадяна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Медичне обслугову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Організувати проведення медичного огляду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 ЦРЛ, КЗ ПМСД, виконкоми сільських та селищних р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проведення безкоштовного капітального ремонту власних житлових будинків ( квартир) інвалідів війни та осіб на яких поширюється чинність статті 10 Закону України «Про статус ветеранів війни, гарантії їх соціального захис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>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0" w:hanging="0"/>
              <w:rPr>
                <w:sz w:val="24"/>
              </w:rPr>
            </w:pPr>
            <w:r>
              <w:rPr>
                <w:sz w:val="24"/>
              </w:rPr>
              <w:t>100,0тис.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ліпшення умов проживання ветеранів війн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9"/>
              <w:rPr>
                <w:sz w:val="24"/>
              </w:rPr>
            </w:pPr>
            <w:r>
              <w:rPr>
                <w:sz w:val="24"/>
                <w:lang w:eastAsia="uk-UA"/>
              </w:rPr>
              <w:t>Фінансова підтримка громадської організації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" w:hanging="0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 xml:space="preserve">При плануванні районного бюджету  передбачити  видатки на   фінансову підтримку громадської організації  ветеранів </w:t>
            </w:r>
            <w:r>
              <w:rPr>
                <w:sz w:val="24"/>
                <w:lang w:eastAsia="uk-UA"/>
              </w:rPr>
              <w:t xml:space="preserve"> для виконання статутних завдань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firstLine="33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7" w:hanging="0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>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1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Район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0 тис.гр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3" w:right="111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Ефективна робота керівних органів організації по соц. захисту ветеранів, виконання статутних завда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поліпшення медичного, побутового та торгівельного обслуговування ветеранів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8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ЦРЛ, КЗ ПМСД, підприємства різних форм власн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організацію пільгового перевез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         </w:t>
            </w:r>
            <w:r>
              <w:rPr>
                <w:sz w:val="24"/>
                <w:lang w:eastAsia="uk-UA"/>
              </w:rPr>
              <w:t>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0" w:hanging="0"/>
              <w:rPr>
                <w:sz w:val="24"/>
              </w:rPr>
            </w:pPr>
            <w:r>
              <w:rPr>
                <w:sz w:val="24"/>
              </w:rPr>
              <w:t>1200.0 тис. грн.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оціальний захист і підтримка ветеран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безпечити своєчасну виплату разової грошової допомоги ветеранам війни до 5 трав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Щоріч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Управління праці та соціального захисту насе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6" w:leader="none"/>
              </w:tabs>
              <w:rPr>
                <w:sz w:val="24"/>
              </w:rPr>
            </w:pPr>
            <w:r>
              <w:rPr>
                <w:sz w:val="24"/>
              </w:rPr>
              <w:t>3500.0 тис.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виплаті в повному обсязі орендної плати за земельні і майнові паї ветеранам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Управління агропромисло вого розвитку району РДА, відділ земельних ресурсів РД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Інші джере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безкоштовне відвідування у вихідні та святкові дні ветеранами війни та праці музеїв та культурно-масов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Відділ культури та туризму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життєдіяльності ветеран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Організувати виступи перед ветеранами художніх професійних та самодіяльних колективів з нагоди «Дня Перемоги», «Дня вете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 до 9 травня, 1 жовт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Відділ культури та туризму РДА, рада ветеран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ветеранів війни і праці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телефонізації житла ветер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цех електрозв'язку № 6 Роменського ЦЕЗ № 4 дирекції ВАТ «Укртелек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згідно чинного законодавства  оформленню документів інвалідам війни для отримання спеціальних автомобілів за висновками медич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Громадська організація ветеранів, 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водити заходи присвячені святкуванню «Дня Перемоги» , «Дня вете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60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управління праці та соціального захисту населення РДА, відділ культури та туризму РДА, територіальний центр соціального обслуговування, виконкоми сільських та селищних ра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ветеранів війни і праці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памят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водити обстеження стану і зберігання пам'ятних знаків, каплиці у центральному сквері селища та підвищення рівня громадського нагляду за їх у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відділ містобудування та архітектури РДА, виконкоми сільських та селищних р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береження пам'ятник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оціальний захист ветеранів війни через ЗМ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широке висвітлення через засоби масової інформації проблем ветеранів, заходів щодо їх вирішення, посилення соціального захисту цієї категорії громадян, інформувати щодо змін у законодавстві стосовно ветеранів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управління праці та соціального захисту населення, територіальний центр соціального обслуговування(надання соціальних послуг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80"/>
              <w:jc w:val="center"/>
              <w:rPr>
                <w:sz w:val="24"/>
              </w:rPr>
            </w:pPr>
            <w:r>
              <w:rPr>
                <w:sz w:val="24"/>
                <w:lang w:eastAsia="uk-UA"/>
              </w:rPr>
              <w:t>Інформація ветеранів війни через ЗМІ по їх соціальному захисту</w:t>
            </w:r>
          </w:p>
        </w:tc>
      </w:tr>
    </w:tbl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en-US"/>
        </w:rPr>
      </w:pPr>
      <w:r>
        <w:rPr>
          <w:bCs/>
          <w:szCs w:val="36"/>
          <w:lang w:val="en-US"/>
        </w:rPr>
      </w:r>
    </w:p>
    <w:p>
      <w:pPr>
        <w:pStyle w:val="Normal"/>
        <w:ind w:left="1276" w:hanging="1276"/>
        <w:rPr>
          <w:bCs/>
          <w:szCs w:val="36"/>
          <w:lang w:val="en-US"/>
        </w:rPr>
      </w:pPr>
      <w:r>
        <w:rPr>
          <w:bCs/>
          <w:szCs w:val="36"/>
          <w:lang w:val="en-US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jc w:val="center"/>
        <w:rPr>
          <w:b/>
          <w:b/>
          <w:color w:val="000000"/>
          <w:spacing w:val="-3"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Ресурсне забезпечення</w:t>
      </w:r>
      <w:r>
        <w:rPr>
          <w:b/>
          <w:color w:val="000000"/>
          <w:spacing w:val="-3"/>
          <w:sz w:val="28"/>
          <w:szCs w:val="36"/>
          <w:lang w:val="uk-UA"/>
        </w:rPr>
        <w:t xml:space="preserve"> </w:t>
      </w:r>
      <w:r>
        <w:rPr>
          <w:b/>
          <w:color w:val="000000"/>
          <w:kern w:val="2"/>
          <w:sz w:val="28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 w:val="28"/>
          <w:szCs w:val="36"/>
          <w:lang w:val="uk-UA"/>
        </w:rPr>
        <w:t>Недригайлівської районної  організації ветеранів</w:t>
      </w:r>
    </w:p>
    <w:p>
      <w:pPr>
        <w:pStyle w:val="Normal"/>
        <w:ind w:left="1276" w:hanging="1276"/>
        <w:jc w:val="center"/>
        <w:rPr/>
      </w:pPr>
      <w:r>
        <w:rPr>
          <w:b/>
          <w:color w:val="000000"/>
          <w:spacing w:val="-3"/>
          <w:sz w:val="28"/>
          <w:szCs w:val="36"/>
          <w:lang w:val="uk-UA"/>
        </w:rPr>
        <w:t xml:space="preserve">  </w:t>
      </w:r>
      <w:r>
        <w:rPr>
          <w:b/>
          <w:sz w:val="28"/>
          <w:lang w:val="uk-UA"/>
        </w:rPr>
        <w:t xml:space="preserve">на </w:t>
      </w:r>
      <w:r>
        <w:rPr>
          <w:b/>
          <w:color w:val="000000"/>
          <w:sz w:val="28"/>
          <w:szCs w:val="36"/>
          <w:lang w:val="uk-UA"/>
        </w:rPr>
        <w:t xml:space="preserve"> </w:t>
      </w:r>
      <w:r>
        <w:rPr>
          <w:b/>
          <w:sz w:val="28"/>
          <w:szCs w:val="36"/>
          <w:lang w:val="uk-UA"/>
        </w:rPr>
        <w:t>період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833"/>
        <w:gridCol w:w="1517"/>
        <w:gridCol w:w="1696"/>
        <w:gridCol w:w="1929"/>
        <w:gridCol w:w="1929"/>
        <w:gridCol w:w="70"/>
        <w:gridCol w:w="2330"/>
      </w:tblGrid>
      <w:tr>
        <w:trPr>
          <w:trHeight w:val="968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70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грн.</w:t>
            </w:r>
          </w:p>
        </w:tc>
      </w:tr>
      <w:tr>
        <w:trPr>
          <w:trHeight w:val="129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4.4</w:t>
            </w:r>
          </w:p>
        </w:tc>
      </w:tr>
      <w:tr>
        <w:trPr>
          <w:trHeight w:val="96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0.0</w:t>
            </w:r>
          </w:p>
        </w:tc>
      </w:tr>
      <w:tr>
        <w:trPr>
          <w:trHeight w:val="1527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.4</w:t>
            </w:r>
          </w:p>
        </w:tc>
      </w:tr>
      <w:tr>
        <w:trPr>
          <w:trHeight w:val="139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бюджети сіл, селищ, міст районного підпорядкування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 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Heading"/>
        <w:spacing w:before="12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orient="landscape" w:w="16838" w:h="11906"/>
      <w:pgMar w:left="719" w:right="71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852"/>
        </w:tabs>
        <w:ind w:left="852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6:00Z</dcterms:created>
  <dc:creator>TEST</dc:creator>
  <dc:description/>
  <cp:keywords/>
  <dc:language>en-US</dc:language>
  <cp:lastModifiedBy>User</cp:lastModifiedBy>
  <cp:lastPrinted>2007-12-19T15:28:00Z</cp:lastPrinted>
  <dcterms:modified xsi:type="dcterms:W3CDTF">2015-12-25T14:09:00Z</dcterms:modified>
  <cp:revision>14</cp:revision>
  <dc:subject/>
  <dc:title> </dc:title>
</cp:coreProperties>
</file>